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82"/>
        <w:gridCol w:w="720"/>
        <w:gridCol w:w="900"/>
        <w:gridCol w:w="792"/>
        <w:gridCol w:w="720"/>
        <w:gridCol w:w="720"/>
        <w:gridCol w:w="810"/>
        <w:gridCol w:w="810"/>
        <w:gridCol w:w="2808"/>
      </w:tblGrid>
      <w:tr>
        <w:trPr>
          <w:trHeight w:val="1474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62" w:type="dxa"/>
            <w:gridSpan w:val="9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1/211  1 ноябр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31 октябр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01 ноябр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7790" distR="109855" simplePos="0" locked="0" layoutInCell="1" allowOverlap="1" relativeHeight="8">
                      <wp:simplePos x="0" y="0"/>
                      <wp:positionH relativeFrom="column">
                        <wp:posOffset>833755</wp:posOffset>
                      </wp:positionH>
                      <wp:positionV relativeFrom="paragraph">
                        <wp:posOffset>460375</wp:posOffset>
                      </wp:positionV>
                      <wp:extent cx="2772410" cy="173545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72360" cy="173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66" h="2733">
                                    <a:moveTo>
                                      <a:pt x="1847" y="2036"/>
                                    </a:moveTo>
                                    <a:cubicBezTo>
                                      <a:pt x="1825" y="2072"/>
                                      <a:pt x="1780" y="2130"/>
                                      <a:pt x="1749" y="2141"/>
                                    </a:cubicBezTo>
                                    <a:cubicBezTo>
                                      <a:pt x="1718" y="2152"/>
                                      <a:pt x="1691" y="2111"/>
                                      <a:pt x="1659" y="2104"/>
                                    </a:cubicBezTo>
                                    <a:cubicBezTo>
                                      <a:pt x="1627" y="2097"/>
                                      <a:pt x="1583" y="2111"/>
                                      <a:pt x="1554" y="2096"/>
                                    </a:cubicBezTo>
                                    <a:cubicBezTo>
                                      <a:pt x="1525" y="2081"/>
                                      <a:pt x="1532" y="2028"/>
                                      <a:pt x="1487" y="2014"/>
                                    </a:cubicBezTo>
                                    <a:cubicBezTo>
                                      <a:pt x="1442" y="2000"/>
                                      <a:pt x="1328" y="1995"/>
                                      <a:pt x="1284" y="2014"/>
                                    </a:cubicBezTo>
                                    <a:cubicBezTo>
                                      <a:pt x="1240" y="2033"/>
                                      <a:pt x="1243" y="2146"/>
                                      <a:pt x="1224" y="2126"/>
                                    </a:cubicBezTo>
                                    <a:cubicBezTo>
                                      <a:pt x="1205" y="2106"/>
                                      <a:pt x="1211" y="1973"/>
                                      <a:pt x="1172" y="1894"/>
                                    </a:cubicBezTo>
                                    <a:cubicBezTo>
                                      <a:pt x="1133" y="1815"/>
                                      <a:pt x="1161" y="1764"/>
                                      <a:pt x="992" y="1654"/>
                                    </a:cubicBezTo>
                                    <a:cubicBezTo>
                                      <a:pt x="823" y="1544"/>
                                      <a:pt x="318" y="1364"/>
                                      <a:pt x="159" y="1234"/>
                                    </a:cubicBezTo>
                                    <a:cubicBezTo>
                                      <a:pt x="0" y="1104"/>
                                      <a:pt x="20" y="975"/>
                                      <a:pt x="39" y="874"/>
                                    </a:cubicBezTo>
                                    <a:cubicBezTo>
                                      <a:pt x="58" y="773"/>
                                      <a:pt x="151" y="702"/>
                                      <a:pt x="272" y="626"/>
                                    </a:cubicBezTo>
                                    <a:cubicBezTo>
                                      <a:pt x="393" y="550"/>
                                      <a:pt x="553" y="482"/>
                                      <a:pt x="767" y="416"/>
                                    </a:cubicBezTo>
                                    <a:cubicBezTo>
                                      <a:pt x="981" y="350"/>
                                      <a:pt x="1350" y="270"/>
                                      <a:pt x="1554" y="229"/>
                                    </a:cubicBezTo>
                                    <a:cubicBezTo>
                                      <a:pt x="1758" y="188"/>
                                      <a:pt x="1883" y="180"/>
                                      <a:pt x="1989" y="169"/>
                                    </a:cubicBezTo>
                                    <a:cubicBezTo>
                                      <a:pt x="2095" y="158"/>
                                      <a:pt x="2138" y="145"/>
                                      <a:pt x="2192" y="161"/>
                                    </a:cubicBezTo>
                                    <a:cubicBezTo>
                                      <a:pt x="2246" y="177"/>
                                      <a:pt x="2272" y="242"/>
                                      <a:pt x="2312" y="266"/>
                                    </a:cubicBezTo>
                                    <a:cubicBezTo>
                                      <a:pt x="2352" y="290"/>
                                      <a:pt x="2397" y="326"/>
                                      <a:pt x="2432" y="304"/>
                                    </a:cubicBezTo>
                                    <a:cubicBezTo>
                                      <a:pt x="2467" y="282"/>
                                      <a:pt x="2476" y="156"/>
                                      <a:pt x="2522" y="131"/>
                                    </a:cubicBezTo>
                                    <a:cubicBezTo>
                                      <a:pt x="2568" y="106"/>
                                      <a:pt x="2655" y="171"/>
                                      <a:pt x="2709" y="154"/>
                                    </a:cubicBezTo>
                                    <a:cubicBezTo>
                                      <a:pt x="2763" y="137"/>
                                      <a:pt x="2775" y="43"/>
                                      <a:pt x="2844" y="26"/>
                                    </a:cubicBezTo>
                                    <a:cubicBezTo>
                                      <a:pt x="2913" y="9"/>
                                      <a:pt x="3062" y="53"/>
                                      <a:pt x="3122" y="49"/>
                                    </a:cubicBezTo>
                                    <a:cubicBezTo>
                                      <a:pt x="3182" y="45"/>
                                      <a:pt x="3170" y="0"/>
                                      <a:pt x="3204" y="4"/>
                                    </a:cubicBezTo>
                                    <a:cubicBezTo>
                                      <a:pt x="3238" y="8"/>
                                      <a:pt x="3278" y="54"/>
                                      <a:pt x="3324" y="71"/>
                                    </a:cubicBezTo>
                                    <a:cubicBezTo>
                                      <a:pt x="3370" y="88"/>
                                      <a:pt x="3444" y="80"/>
                                      <a:pt x="3482" y="109"/>
                                    </a:cubicBezTo>
                                    <a:cubicBezTo>
                                      <a:pt x="3520" y="138"/>
                                      <a:pt x="3515" y="207"/>
                                      <a:pt x="3549" y="244"/>
                                    </a:cubicBezTo>
                                    <a:cubicBezTo>
                                      <a:pt x="3583" y="281"/>
                                      <a:pt x="3710" y="298"/>
                                      <a:pt x="3684" y="334"/>
                                    </a:cubicBezTo>
                                    <a:cubicBezTo>
                                      <a:pt x="3658" y="370"/>
                                      <a:pt x="3508" y="377"/>
                                      <a:pt x="3392" y="461"/>
                                    </a:cubicBezTo>
                                    <a:cubicBezTo>
                                      <a:pt x="3276" y="545"/>
                                      <a:pt x="3052" y="689"/>
                                      <a:pt x="2987" y="836"/>
                                    </a:cubicBezTo>
                                    <a:cubicBezTo>
                                      <a:pt x="2922" y="983"/>
                                      <a:pt x="2933" y="1214"/>
                                      <a:pt x="3002" y="1346"/>
                                    </a:cubicBezTo>
                                    <a:cubicBezTo>
                                      <a:pt x="3071" y="1478"/>
                                      <a:pt x="3263" y="1571"/>
                                      <a:pt x="3399" y="1631"/>
                                    </a:cubicBezTo>
                                    <a:cubicBezTo>
                                      <a:pt x="3535" y="1691"/>
                                      <a:pt x="3727" y="1691"/>
                                      <a:pt x="3819" y="1706"/>
                                    </a:cubicBezTo>
                                    <a:cubicBezTo>
                                      <a:pt x="3911" y="1721"/>
                                      <a:pt x="3920" y="1716"/>
                                      <a:pt x="3954" y="1721"/>
                                    </a:cubicBezTo>
                                    <a:cubicBezTo>
                                      <a:pt x="3988" y="1726"/>
                                      <a:pt x="3984" y="1717"/>
                                      <a:pt x="4022" y="1736"/>
                                    </a:cubicBezTo>
                                    <a:cubicBezTo>
                                      <a:pt x="4060" y="1755"/>
                                      <a:pt x="4126" y="1813"/>
                                      <a:pt x="4179" y="1834"/>
                                    </a:cubicBezTo>
                                    <a:cubicBezTo>
                                      <a:pt x="4232" y="1855"/>
                                      <a:pt x="4308" y="1841"/>
                                      <a:pt x="4337" y="1864"/>
                                    </a:cubicBezTo>
                                    <a:cubicBezTo>
                                      <a:pt x="4366" y="1887"/>
                                      <a:pt x="4359" y="1942"/>
                                      <a:pt x="4352" y="1969"/>
                                    </a:cubicBezTo>
                                    <a:cubicBezTo>
                                      <a:pt x="4345" y="1996"/>
                                      <a:pt x="4308" y="2009"/>
                                      <a:pt x="4292" y="2029"/>
                                    </a:cubicBezTo>
                                    <a:cubicBezTo>
                                      <a:pt x="4276" y="2049"/>
                                      <a:pt x="4249" y="2065"/>
                                      <a:pt x="4254" y="2089"/>
                                    </a:cubicBezTo>
                                    <a:cubicBezTo>
                                      <a:pt x="4259" y="2113"/>
                                      <a:pt x="4328" y="2145"/>
                                      <a:pt x="4322" y="2171"/>
                                    </a:cubicBezTo>
                                    <a:cubicBezTo>
                                      <a:pt x="4316" y="2197"/>
                                      <a:pt x="4242" y="2235"/>
                                      <a:pt x="4217" y="2246"/>
                                    </a:cubicBezTo>
                                    <a:cubicBezTo>
                                      <a:pt x="4192" y="2257"/>
                                      <a:pt x="4193" y="2243"/>
                                      <a:pt x="4172" y="2239"/>
                                    </a:cubicBezTo>
                                    <a:cubicBezTo>
                                      <a:pt x="4151" y="2235"/>
                                      <a:pt x="4123" y="2209"/>
                                      <a:pt x="4089" y="2224"/>
                                    </a:cubicBezTo>
                                    <a:cubicBezTo>
                                      <a:pt x="4055" y="2239"/>
                                      <a:pt x="4009" y="2323"/>
                                      <a:pt x="3969" y="2329"/>
                                    </a:cubicBezTo>
                                    <a:cubicBezTo>
                                      <a:pt x="3929" y="2335"/>
                                      <a:pt x="3878" y="2270"/>
                                      <a:pt x="3849" y="2261"/>
                                    </a:cubicBezTo>
                                    <a:cubicBezTo>
                                      <a:pt x="3820" y="2252"/>
                                      <a:pt x="3827" y="2237"/>
                                      <a:pt x="3797" y="2276"/>
                                    </a:cubicBezTo>
                                    <a:cubicBezTo>
                                      <a:pt x="3767" y="2315"/>
                                      <a:pt x="3726" y="2458"/>
                                      <a:pt x="3669" y="2494"/>
                                    </a:cubicBezTo>
                                    <a:cubicBezTo>
                                      <a:pt x="3612" y="2530"/>
                                      <a:pt x="3492" y="2510"/>
                                      <a:pt x="3452" y="2494"/>
                                    </a:cubicBezTo>
                                    <a:cubicBezTo>
                                      <a:pt x="3412" y="2478"/>
                                      <a:pt x="3464" y="2408"/>
                                      <a:pt x="3429" y="2396"/>
                                    </a:cubicBezTo>
                                    <a:cubicBezTo>
                                      <a:pt x="3394" y="2384"/>
                                      <a:pt x="3278" y="2399"/>
                                      <a:pt x="3242" y="2419"/>
                                    </a:cubicBezTo>
                                    <a:cubicBezTo>
                                      <a:pt x="3206" y="2439"/>
                                      <a:pt x="3231" y="2487"/>
                                      <a:pt x="3212" y="2516"/>
                                    </a:cubicBezTo>
                                    <a:cubicBezTo>
                                      <a:pt x="3193" y="2545"/>
                                      <a:pt x="3161" y="2595"/>
                                      <a:pt x="3129" y="2591"/>
                                    </a:cubicBezTo>
                                    <a:cubicBezTo>
                                      <a:pt x="3097" y="2587"/>
                                      <a:pt x="3048" y="2513"/>
                                      <a:pt x="3017" y="2494"/>
                                    </a:cubicBezTo>
                                    <a:cubicBezTo>
                                      <a:pt x="2986" y="2475"/>
                                      <a:pt x="2974" y="2468"/>
                                      <a:pt x="2942" y="2479"/>
                                    </a:cubicBezTo>
                                    <a:cubicBezTo>
                                      <a:pt x="2910" y="2490"/>
                                      <a:pt x="2861" y="2556"/>
                                      <a:pt x="2822" y="2561"/>
                                    </a:cubicBezTo>
                                    <a:cubicBezTo>
                                      <a:pt x="2783" y="2566"/>
                                      <a:pt x="2743" y="2516"/>
                                      <a:pt x="2709" y="2509"/>
                                    </a:cubicBezTo>
                                    <a:cubicBezTo>
                                      <a:pt x="2675" y="2502"/>
                                      <a:pt x="2658" y="2484"/>
                                      <a:pt x="2619" y="2516"/>
                                    </a:cubicBezTo>
                                    <a:cubicBezTo>
                                      <a:pt x="2580" y="2548"/>
                                      <a:pt x="2517" y="2675"/>
                                      <a:pt x="2477" y="2704"/>
                                    </a:cubicBezTo>
                                    <a:cubicBezTo>
                                      <a:pt x="2437" y="2733"/>
                                      <a:pt x="2389" y="2705"/>
                                      <a:pt x="2379" y="2689"/>
                                    </a:cubicBezTo>
                                    <a:cubicBezTo>
                                      <a:pt x="2369" y="2673"/>
                                      <a:pt x="2414" y="2642"/>
                                      <a:pt x="2417" y="2606"/>
                                    </a:cubicBezTo>
                                    <a:cubicBezTo>
                                      <a:pt x="2420" y="2570"/>
                                      <a:pt x="2380" y="2561"/>
                                      <a:pt x="2394" y="2471"/>
                                    </a:cubicBezTo>
                                    <a:cubicBezTo>
                                      <a:pt x="2408" y="2381"/>
                                      <a:pt x="2488" y="2141"/>
                                      <a:pt x="2499" y="2066"/>
                                    </a:cubicBezTo>
                                    <a:cubicBezTo>
                                      <a:pt x="2510" y="1991"/>
                                      <a:pt x="2481" y="2025"/>
                                      <a:pt x="2462" y="2021"/>
                                    </a:cubicBezTo>
                                    <a:cubicBezTo>
                                      <a:pt x="2443" y="2017"/>
                                      <a:pt x="2413" y="2029"/>
                                      <a:pt x="2387" y="2044"/>
                                    </a:cubicBezTo>
                                    <a:cubicBezTo>
                                      <a:pt x="2361" y="2059"/>
                                      <a:pt x="2333" y="2101"/>
                                      <a:pt x="2304" y="2111"/>
                                    </a:cubicBezTo>
                                    <a:cubicBezTo>
                                      <a:pt x="2275" y="2121"/>
                                      <a:pt x="2230" y="2121"/>
                                      <a:pt x="2214" y="2104"/>
                                    </a:cubicBezTo>
                                    <a:cubicBezTo>
                                      <a:pt x="2198" y="2087"/>
                                      <a:pt x="2228" y="2025"/>
                                      <a:pt x="2207" y="2006"/>
                                    </a:cubicBezTo>
                                    <a:cubicBezTo>
                                      <a:pt x="2186" y="1987"/>
                                      <a:pt x="2126" y="1979"/>
                                      <a:pt x="2087" y="1991"/>
                                    </a:cubicBezTo>
                                    <a:cubicBezTo>
                                      <a:pt x="2048" y="2003"/>
                                      <a:pt x="2014" y="2073"/>
                                      <a:pt x="1974" y="2081"/>
                                    </a:cubicBezTo>
                                    <a:cubicBezTo>
                                      <a:pt x="1934" y="2089"/>
                                      <a:pt x="1873" y="2045"/>
                                      <a:pt x="1847" y="203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66,2733" path="m1847,2036c1825,2072,1780,2130,1749,2141c1718,2152,1691,2111,1659,2104c1627,2097,1583,2111,1554,2096c1525,2081,1532,2028,1487,2014c1442,2000,1328,1995,1284,2014c1240,2033,1243,2146,1224,2126c1205,2106,1211,1973,1172,1894c1133,1815,1161,1764,992,1654c823,1544,318,1364,159,1234c0,1104,20,975,39,874c58,773,151,702,272,626c393,550,553,482,767,416c981,350,1350,270,1554,229c1758,188,1883,180,1989,169c2095,158,2138,145,2192,161c2246,177,2272,242,2312,266c2352,290,2397,326,2432,304c2467,282,2476,156,2522,131c2568,106,2655,171,2709,154c2763,137,2775,43,2844,26c2913,9,3062,53,3122,49c3182,45,3170,0,3204,4c3238,8,3278,54,3324,71c3370,88,3444,80,3482,109c3520,138,3515,207,3549,244c3583,281,3710,298,3684,334c3658,370,3508,377,3392,461c3276,545,3052,689,2987,836c2922,983,2933,1214,3002,1346c3071,1478,3263,1571,3399,1631c3535,1691,3727,1691,3819,1706c3911,1721,3920,1716,3954,1721c3988,1726,3984,1717,4022,1736c4060,1755,4126,1813,4179,1834c4232,1855,4308,1841,4337,1864c4366,1887,4359,1942,4352,1969c4345,1996,4308,2009,4292,2029c4276,2049,4249,2065,4254,2089c4259,2113,4328,2145,4322,2171c4316,2197,4242,2235,4217,2246c4192,2257,4193,2243,4172,2239c4151,2235,4123,2209,4089,2224c4055,2239,4009,2323,3969,2329c3929,2335,3878,2270,3849,2261c3820,2252,3827,2237,3797,2276c3767,2315,3726,2458,3669,2494c3612,2530,3492,2510,3452,2494c3412,2478,3464,2408,3429,2396c3394,2384,3278,2399,3242,2419c3206,2439,3231,2487,3212,2516c3193,2545,3161,2595,3129,2591c3097,2587,3048,2513,3017,2494c2986,2475,2974,2468,2942,2479c2910,2490,2861,2556,2822,2561c2783,2566,2743,2516,2709,2509c2675,2502,2658,2484,2619,2516c2580,2548,2517,2675,2477,2704c2437,2733,2389,2705,2379,2689c2369,2673,2414,2642,2417,2606c2420,2570,2380,2561,2394,2471c2408,2381,2488,2141,2499,2066c2510,1991,2481,2025,2462,2021c2443,2017,2413,2029,2387,2044c2361,2059,2333,2101,2304,2111c2275,2121,2230,2121,2214,2104c2198,2087,2228,2025,2207,2006c2186,1987,2126,1979,2087,1991c2048,2003,2014,2073,1974,2081c1934,2089,1873,2045,1847,2036xe" stroked="f" o:allowincell="t" style="position:absolute;margin-left:65.65pt;margin-top:36.25pt;width:218.25pt;height:136.6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4300" simplePos="0" locked="0" layoutInCell="1" allowOverlap="1" relativeHeight="9">
                      <wp:simplePos x="0" y="0"/>
                      <wp:positionH relativeFrom="column">
                        <wp:posOffset>53340</wp:posOffset>
                      </wp:positionH>
                      <wp:positionV relativeFrom="paragraph">
                        <wp:posOffset>157480</wp:posOffset>
                      </wp:positionV>
                      <wp:extent cx="2225040" cy="17005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5160" cy="1700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04" h="2678">
                                    <a:moveTo>
                                      <a:pt x="781" y="1973"/>
                                    </a:moveTo>
                                    <a:cubicBezTo>
                                      <a:pt x="732" y="1985"/>
                                      <a:pt x="643" y="2029"/>
                                      <a:pt x="593" y="2033"/>
                                    </a:cubicBezTo>
                                    <a:cubicBezTo>
                                      <a:pt x="543" y="2037"/>
                                      <a:pt x="523" y="1991"/>
                                      <a:pt x="481" y="1996"/>
                                    </a:cubicBezTo>
                                    <a:cubicBezTo>
                                      <a:pt x="439" y="2001"/>
                                      <a:pt x="382" y="2057"/>
                                      <a:pt x="338" y="2063"/>
                                    </a:cubicBezTo>
                                    <a:cubicBezTo>
                                      <a:pt x="294" y="2069"/>
                                      <a:pt x="263" y="2032"/>
                                      <a:pt x="218" y="2033"/>
                                    </a:cubicBezTo>
                                    <a:cubicBezTo>
                                      <a:pt x="173" y="2034"/>
                                      <a:pt x="104" y="2077"/>
                                      <a:pt x="68" y="2071"/>
                                    </a:cubicBezTo>
                                    <a:cubicBezTo>
                                      <a:pt x="32" y="2065"/>
                                      <a:pt x="2" y="2030"/>
                                      <a:pt x="1" y="1996"/>
                                    </a:cubicBezTo>
                                    <a:cubicBezTo>
                                      <a:pt x="0" y="1962"/>
                                      <a:pt x="42" y="1912"/>
                                      <a:pt x="61" y="1868"/>
                                    </a:cubicBezTo>
                                    <a:cubicBezTo>
                                      <a:pt x="80" y="1824"/>
                                      <a:pt x="71" y="1754"/>
                                      <a:pt x="113" y="1733"/>
                                    </a:cubicBezTo>
                                    <a:cubicBezTo>
                                      <a:pt x="155" y="1712"/>
                                      <a:pt x="251" y="1744"/>
                                      <a:pt x="316" y="1741"/>
                                    </a:cubicBezTo>
                                    <a:cubicBezTo>
                                      <a:pt x="381" y="1738"/>
                                      <a:pt x="462" y="1743"/>
                                      <a:pt x="503" y="1718"/>
                                    </a:cubicBezTo>
                                    <a:cubicBezTo>
                                      <a:pt x="544" y="1693"/>
                                      <a:pt x="543" y="1621"/>
                                      <a:pt x="563" y="1591"/>
                                    </a:cubicBezTo>
                                    <a:cubicBezTo>
                                      <a:pt x="583" y="1561"/>
                                      <a:pt x="602" y="1554"/>
                                      <a:pt x="623" y="1538"/>
                                    </a:cubicBezTo>
                                    <a:cubicBezTo>
                                      <a:pt x="644" y="1522"/>
                                      <a:pt x="680" y="1512"/>
                                      <a:pt x="691" y="1493"/>
                                    </a:cubicBezTo>
                                    <a:cubicBezTo>
                                      <a:pt x="702" y="1474"/>
                                      <a:pt x="697" y="1441"/>
                                      <a:pt x="691" y="1426"/>
                                    </a:cubicBezTo>
                                    <a:cubicBezTo>
                                      <a:pt x="685" y="1411"/>
                                      <a:pt x="688" y="1406"/>
                                      <a:pt x="653" y="1403"/>
                                    </a:cubicBezTo>
                                    <a:cubicBezTo>
                                      <a:pt x="618" y="1400"/>
                                      <a:pt x="533" y="1420"/>
                                      <a:pt x="481" y="1411"/>
                                    </a:cubicBezTo>
                                    <a:cubicBezTo>
                                      <a:pt x="429" y="1402"/>
                                      <a:pt x="349" y="1377"/>
                                      <a:pt x="338" y="1351"/>
                                    </a:cubicBezTo>
                                    <a:cubicBezTo>
                                      <a:pt x="327" y="1325"/>
                                      <a:pt x="402" y="1286"/>
                                      <a:pt x="413" y="1253"/>
                                    </a:cubicBezTo>
                                    <a:cubicBezTo>
                                      <a:pt x="424" y="1220"/>
                                      <a:pt x="409" y="1185"/>
                                      <a:pt x="406" y="1156"/>
                                    </a:cubicBezTo>
                                    <a:cubicBezTo>
                                      <a:pt x="403" y="1127"/>
                                      <a:pt x="383" y="1106"/>
                                      <a:pt x="398" y="1081"/>
                                    </a:cubicBezTo>
                                    <a:cubicBezTo>
                                      <a:pt x="413" y="1056"/>
                                      <a:pt x="476" y="1025"/>
                                      <a:pt x="496" y="1006"/>
                                    </a:cubicBezTo>
                                    <a:cubicBezTo>
                                      <a:pt x="516" y="987"/>
                                      <a:pt x="517" y="1003"/>
                                      <a:pt x="518" y="968"/>
                                    </a:cubicBezTo>
                                    <a:cubicBezTo>
                                      <a:pt x="519" y="933"/>
                                      <a:pt x="482" y="826"/>
                                      <a:pt x="503" y="796"/>
                                    </a:cubicBezTo>
                                    <a:cubicBezTo>
                                      <a:pt x="524" y="766"/>
                                      <a:pt x="604" y="800"/>
                                      <a:pt x="646" y="788"/>
                                    </a:cubicBezTo>
                                    <a:cubicBezTo>
                                      <a:pt x="688" y="776"/>
                                      <a:pt x="729" y="755"/>
                                      <a:pt x="758" y="721"/>
                                    </a:cubicBezTo>
                                    <a:cubicBezTo>
                                      <a:pt x="787" y="687"/>
                                      <a:pt x="788" y="613"/>
                                      <a:pt x="818" y="586"/>
                                    </a:cubicBezTo>
                                    <a:cubicBezTo>
                                      <a:pt x="848" y="559"/>
                                      <a:pt x="899" y="562"/>
                                      <a:pt x="938" y="556"/>
                                    </a:cubicBezTo>
                                    <a:cubicBezTo>
                                      <a:pt x="977" y="550"/>
                                      <a:pt x="1016" y="536"/>
                                      <a:pt x="1051" y="548"/>
                                    </a:cubicBezTo>
                                    <a:cubicBezTo>
                                      <a:pt x="1086" y="560"/>
                                      <a:pt x="1123" y="617"/>
                                      <a:pt x="1148" y="631"/>
                                    </a:cubicBezTo>
                                    <a:cubicBezTo>
                                      <a:pt x="1173" y="645"/>
                                      <a:pt x="1180" y="635"/>
                                      <a:pt x="1201" y="631"/>
                                    </a:cubicBezTo>
                                    <a:cubicBezTo>
                                      <a:pt x="1222" y="627"/>
                                      <a:pt x="1232" y="604"/>
                                      <a:pt x="1276" y="608"/>
                                    </a:cubicBezTo>
                                    <a:cubicBezTo>
                                      <a:pt x="1320" y="612"/>
                                      <a:pt x="1418" y="653"/>
                                      <a:pt x="1463" y="653"/>
                                    </a:cubicBezTo>
                                    <a:cubicBezTo>
                                      <a:pt x="1508" y="653"/>
                                      <a:pt x="1529" y="647"/>
                                      <a:pt x="1546" y="608"/>
                                    </a:cubicBezTo>
                                    <a:cubicBezTo>
                                      <a:pt x="1563" y="569"/>
                                      <a:pt x="1542" y="472"/>
                                      <a:pt x="1568" y="421"/>
                                    </a:cubicBezTo>
                                    <a:cubicBezTo>
                                      <a:pt x="1594" y="370"/>
                                      <a:pt x="1657" y="352"/>
                                      <a:pt x="1703" y="301"/>
                                    </a:cubicBezTo>
                                    <a:cubicBezTo>
                                      <a:pt x="1749" y="250"/>
                                      <a:pt x="1801" y="152"/>
                                      <a:pt x="1846" y="113"/>
                                    </a:cubicBezTo>
                                    <a:cubicBezTo>
                                      <a:pt x="1891" y="74"/>
                                      <a:pt x="1937" y="84"/>
                                      <a:pt x="1973" y="68"/>
                                    </a:cubicBezTo>
                                    <a:cubicBezTo>
                                      <a:pt x="2009" y="52"/>
                                      <a:pt x="2015" y="0"/>
                                      <a:pt x="2063" y="16"/>
                                    </a:cubicBezTo>
                                    <a:cubicBezTo>
                                      <a:pt x="2111" y="32"/>
                                      <a:pt x="2214" y="137"/>
                                      <a:pt x="2258" y="166"/>
                                    </a:cubicBezTo>
                                    <a:cubicBezTo>
                                      <a:pt x="2302" y="195"/>
                                      <a:pt x="2307" y="198"/>
                                      <a:pt x="2326" y="188"/>
                                    </a:cubicBezTo>
                                    <a:cubicBezTo>
                                      <a:pt x="2345" y="178"/>
                                      <a:pt x="2321" y="118"/>
                                      <a:pt x="2371" y="106"/>
                                    </a:cubicBezTo>
                                    <a:cubicBezTo>
                                      <a:pt x="2421" y="94"/>
                                      <a:pt x="2586" y="94"/>
                                      <a:pt x="2626" y="113"/>
                                    </a:cubicBezTo>
                                    <a:cubicBezTo>
                                      <a:pt x="2666" y="132"/>
                                      <a:pt x="2578" y="175"/>
                                      <a:pt x="2611" y="218"/>
                                    </a:cubicBezTo>
                                    <a:cubicBezTo>
                                      <a:pt x="2644" y="261"/>
                                      <a:pt x="2774" y="357"/>
                                      <a:pt x="2821" y="368"/>
                                    </a:cubicBezTo>
                                    <a:cubicBezTo>
                                      <a:pt x="2868" y="379"/>
                                      <a:pt x="2862" y="311"/>
                                      <a:pt x="2896" y="286"/>
                                    </a:cubicBezTo>
                                    <a:cubicBezTo>
                                      <a:pt x="2930" y="261"/>
                                      <a:pt x="2963" y="217"/>
                                      <a:pt x="3023" y="218"/>
                                    </a:cubicBezTo>
                                    <a:cubicBezTo>
                                      <a:pt x="3083" y="219"/>
                                      <a:pt x="3187" y="277"/>
                                      <a:pt x="3256" y="293"/>
                                    </a:cubicBezTo>
                                    <a:cubicBezTo>
                                      <a:pt x="3325" y="309"/>
                                      <a:pt x="3395" y="297"/>
                                      <a:pt x="3436" y="316"/>
                                    </a:cubicBezTo>
                                    <a:cubicBezTo>
                                      <a:pt x="3477" y="335"/>
                                      <a:pt x="3502" y="376"/>
                                      <a:pt x="3503" y="406"/>
                                    </a:cubicBezTo>
                                    <a:cubicBezTo>
                                      <a:pt x="3504" y="436"/>
                                      <a:pt x="3457" y="467"/>
                                      <a:pt x="3443" y="496"/>
                                    </a:cubicBezTo>
                                    <a:cubicBezTo>
                                      <a:pt x="3429" y="525"/>
                                      <a:pt x="3428" y="554"/>
                                      <a:pt x="3421" y="578"/>
                                    </a:cubicBezTo>
                                    <a:cubicBezTo>
                                      <a:pt x="3414" y="602"/>
                                      <a:pt x="3467" y="612"/>
                                      <a:pt x="3398" y="638"/>
                                    </a:cubicBezTo>
                                    <a:cubicBezTo>
                                      <a:pt x="3329" y="664"/>
                                      <a:pt x="3194" y="704"/>
                                      <a:pt x="3008" y="736"/>
                                    </a:cubicBezTo>
                                    <a:cubicBezTo>
                                      <a:pt x="2822" y="768"/>
                                      <a:pt x="2520" y="779"/>
                                      <a:pt x="2281" y="833"/>
                                    </a:cubicBezTo>
                                    <a:cubicBezTo>
                                      <a:pt x="2042" y="887"/>
                                      <a:pt x="1740" y="979"/>
                                      <a:pt x="1576" y="1058"/>
                                    </a:cubicBezTo>
                                    <a:cubicBezTo>
                                      <a:pt x="1412" y="1137"/>
                                      <a:pt x="1345" y="1219"/>
                                      <a:pt x="1298" y="1306"/>
                                    </a:cubicBezTo>
                                    <a:cubicBezTo>
                                      <a:pt x="1251" y="1393"/>
                                      <a:pt x="1246" y="1506"/>
                                      <a:pt x="1291" y="1583"/>
                                    </a:cubicBezTo>
                                    <a:cubicBezTo>
                                      <a:pt x="1336" y="1660"/>
                                      <a:pt x="1432" y="1691"/>
                                      <a:pt x="1568" y="1771"/>
                                    </a:cubicBezTo>
                                    <a:cubicBezTo>
                                      <a:pt x="1704" y="1851"/>
                                      <a:pt x="1977" y="1987"/>
                                      <a:pt x="2108" y="2063"/>
                                    </a:cubicBezTo>
                                    <a:cubicBezTo>
                                      <a:pt x="2239" y="2139"/>
                                      <a:pt x="2297" y="2136"/>
                                      <a:pt x="2356" y="2228"/>
                                    </a:cubicBezTo>
                                    <a:cubicBezTo>
                                      <a:pt x="2415" y="2320"/>
                                      <a:pt x="2461" y="2558"/>
                                      <a:pt x="2461" y="2618"/>
                                    </a:cubicBezTo>
                                    <a:cubicBezTo>
                                      <a:pt x="2461" y="2678"/>
                                      <a:pt x="2387" y="2610"/>
                                      <a:pt x="2356" y="2588"/>
                                    </a:cubicBezTo>
                                    <a:cubicBezTo>
                                      <a:pt x="2325" y="2566"/>
                                      <a:pt x="2298" y="2505"/>
                                      <a:pt x="2273" y="2483"/>
                                    </a:cubicBezTo>
                                    <a:cubicBezTo>
                                      <a:pt x="2248" y="2461"/>
                                      <a:pt x="2245" y="2438"/>
                                      <a:pt x="2206" y="2453"/>
                                    </a:cubicBezTo>
                                    <a:cubicBezTo>
                                      <a:pt x="2167" y="2468"/>
                                      <a:pt x="2098" y="2562"/>
                                      <a:pt x="2041" y="2573"/>
                                    </a:cubicBezTo>
                                    <a:cubicBezTo>
                                      <a:pt x="1984" y="2584"/>
                                      <a:pt x="1916" y="2518"/>
                                      <a:pt x="1861" y="2521"/>
                                    </a:cubicBezTo>
                                    <a:cubicBezTo>
                                      <a:pt x="1806" y="2524"/>
                                      <a:pt x="1743" y="2595"/>
                                      <a:pt x="1711" y="2588"/>
                                    </a:cubicBezTo>
                                    <a:cubicBezTo>
                                      <a:pt x="1679" y="2581"/>
                                      <a:pt x="1690" y="2515"/>
                                      <a:pt x="1666" y="2476"/>
                                    </a:cubicBezTo>
                                    <a:cubicBezTo>
                                      <a:pt x="1642" y="2437"/>
                                      <a:pt x="1611" y="2397"/>
                                      <a:pt x="1568" y="2356"/>
                                    </a:cubicBezTo>
                                    <a:cubicBezTo>
                                      <a:pt x="1525" y="2315"/>
                                      <a:pt x="1466" y="2263"/>
                                      <a:pt x="1411" y="2228"/>
                                    </a:cubicBezTo>
                                    <a:cubicBezTo>
                                      <a:pt x="1356" y="2193"/>
                                      <a:pt x="1280" y="2188"/>
                                      <a:pt x="1238" y="2146"/>
                                    </a:cubicBezTo>
                                    <a:cubicBezTo>
                                      <a:pt x="1196" y="2104"/>
                                      <a:pt x="1198" y="2004"/>
                                      <a:pt x="1156" y="1973"/>
                                    </a:cubicBezTo>
                                    <a:cubicBezTo>
                                      <a:pt x="1114" y="1942"/>
                                      <a:pt x="1028" y="1950"/>
                                      <a:pt x="983" y="1958"/>
                                    </a:cubicBezTo>
                                    <a:cubicBezTo>
                                      <a:pt x="938" y="1966"/>
                                      <a:pt x="920" y="2016"/>
                                      <a:pt x="886" y="2018"/>
                                    </a:cubicBezTo>
                                    <a:cubicBezTo>
                                      <a:pt x="852" y="2020"/>
                                      <a:pt x="803" y="1982"/>
                                      <a:pt x="781" y="197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04,2678" path="m781,1973c732,1985,643,2029,593,2033c543,2037,523,1991,481,1996c439,2001,382,2057,338,2063c294,2069,263,2032,218,2033c173,2034,104,2077,68,2071c32,2065,2,2030,1,1996c0,1962,42,1912,61,1868c80,1824,71,1754,113,1733c155,1712,251,1744,316,1741c381,1738,462,1743,503,1718c544,1693,543,1621,563,1591c583,1561,602,1554,623,1538c644,1522,680,1512,691,1493c702,1474,697,1441,691,1426c685,1411,688,1406,653,1403c618,1400,533,1420,481,1411c429,1402,349,1377,338,1351c327,1325,402,1286,413,1253c424,1220,409,1185,406,1156c403,1127,383,1106,398,1081c413,1056,476,1025,496,1006c516,987,517,1003,518,968c519,933,482,826,503,796c524,766,604,800,646,788c688,776,729,755,758,721c787,687,788,613,818,586c848,559,899,562,938,556c977,550,1016,536,1051,548c1086,560,1123,617,1148,631c1173,645,1180,635,1201,631c1222,627,1232,604,1276,608c1320,612,1418,653,1463,653c1508,653,1529,647,1546,608c1563,569,1542,472,1568,421c1594,370,1657,352,1703,301c1749,250,1801,152,1846,113c1891,74,1937,84,1973,68c2009,52,2015,0,2063,16c2111,32,2214,137,2258,166c2302,195,2307,198,2326,188c2345,178,2321,118,2371,106c2421,94,2586,94,2626,113c2666,132,2578,175,2611,218c2644,261,2774,357,2821,368c2868,379,2862,311,2896,286c2930,261,2963,217,3023,218c3083,219,3187,277,3256,293c3325,309,3395,297,3436,316c3477,335,3502,376,3503,406c3504,436,3457,467,3443,496c3429,525,3428,554,3421,578c3414,602,3467,612,3398,638c3329,664,3194,704,3008,736c2822,768,2520,779,2281,833c2042,887,1740,979,1576,1058c1412,1137,1345,1219,1298,1306c1251,1393,1246,1506,1291,1583c1336,1660,1432,1691,1568,1771c1704,1851,1977,1987,2108,2063c2239,2139,2297,2136,2356,2228c2415,2320,2461,2558,2461,2618c2461,2678,2387,2610,2356,2588c2325,2566,2298,2505,2273,2483c2248,2461,2245,2438,2206,2453c2167,2468,2098,2562,2041,2573c1984,2584,1916,2518,1861,2521c1806,2524,1743,2595,1711,2588c1679,2581,1690,2515,1666,2476c1642,2437,1611,2397,1568,2356c1525,2315,1466,2263,1411,2228c1356,2193,1280,2188,1238,2146c1196,2104,1198,2004,1156,1973c1114,1942,1028,1950,983,1958c938,1966,920,2016,886,2018c852,2020,803,1982,781,1973xe" stroked="f" o:allowincell="t" style="position:absolute;margin-left:4.2pt;margin-top:12.4pt;width:175.15pt;height:133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7950" simplePos="0" locked="0" layoutInCell="1" allowOverlap="1" relativeHeight="10">
                      <wp:simplePos x="0" y="0"/>
                      <wp:positionH relativeFrom="column">
                        <wp:posOffset>2690495</wp:posOffset>
                      </wp:positionH>
                      <wp:positionV relativeFrom="paragraph">
                        <wp:posOffset>652145</wp:posOffset>
                      </wp:positionV>
                      <wp:extent cx="765810" cy="89471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5720" cy="894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6" h="1409">
                                    <a:moveTo>
                                      <a:pt x="1023" y="1127"/>
                                    </a:moveTo>
                                    <a:cubicBezTo>
                                      <a:pt x="998" y="1157"/>
                                      <a:pt x="1020" y="1197"/>
                                      <a:pt x="1008" y="1232"/>
                                    </a:cubicBezTo>
                                    <a:cubicBezTo>
                                      <a:pt x="996" y="1267"/>
                                      <a:pt x="954" y="1310"/>
                                      <a:pt x="948" y="1337"/>
                                    </a:cubicBezTo>
                                    <a:cubicBezTo>
                                      <a:pt x="942" y="1364"/>
                                      <a:pt x="1002" y="1387"/>
                                      <a:pt x="970" y="1397"/>
                                    </a:cubicBezTo>
                                    <a:cubicBezTo>
                                      <a:pt x="938" y="1407"/>
                                      <a:pt x="853" y="1409"/>
                                      <a:pt x="753" y="1397"/>
                                    </a:cubicBezTo>
                                    <a:cubicBezTo>
                                      <a:pt x="653" y="1385"/>
                                      <a:pt x="474" y="1367"/>
                                      <a:pt x="370" y="1322"/>
                                    </a:cubicBezTo>
                                    <a:cubicBezTo>
                                      <a:pt x="266" y="1277"/>
                                      <a:pt x="191" y="1213"/>
                                      <a:pt x="130" y="1127"/>
                                    </a:cubicBezTo>
                                    <a:cubicBezTo>
                                      <a:pt x="69" y="1041"/>
                                      <a:pt x="10" y="915"/>
                                      <a:pt x="5" y="805"/>
                                    </a:cubicBezTo>
                                    <a:cubicBezTo>
                                      <a:pt x="0" y="695"/>
                                      <a:pt x="34" y="567"/>
                                      <a:pt x="100" y="467"/>
                                    </a:cubicBezTo>
                                    <a:cubicBezTo>
                                      <a:pt x="166" y="367"/>
                                      <a:pt x="293" y="278"/>
                                      <a:pt x="400" y="204"/>
                                    </a:cubicBezTo>
                                    <a:cubicBezTo>
                                      <a:pt x="507" y="130"/>
                                      <a:pt x="676" y="48"/>
                                      <a:pt x="745" y="24"/>
                                    </a:cubicBezTo>
                                    <a:cubicBezTo>
                                      <a:pt x="814" y="0"/>
                                      <a:pt x="783" y="50"/>
                                      <a:pt x="813" y="62"/>
                                    </a:cubicBezTo>
                                    <a:cubicBezTo>
                                      <a:pt x="843" y="74"/>
                                      <a:pt x="879" y="88"/>
                                      <a:pt x="925" y="99"/>
                                    </a:cubicBezTo>
                                    <a:cubicBezTo>
                                      <a:pt x="971" y="110"/>
                                      <a:pt x="1066" y="89"/>
                                      <a:pt x="1090" y="129"/>
                                    </a:cubicBezTo>
                                    <a:cubicBezTo>
                                      <a:pt x="1114" y="169"/>
                                      <a:pt x="1067" y="284"/>
                                      <a:pt x="1068" y="339"/>
                                    </a:cubicBezTo>
                                    <a:cubicBezTo>
                                      <a:pt x="1069" y="394"/>
                                      <a:pt x="1117" y="414"/>
                                      <a:pt x="1098" y="459"/>
                                    </a:cubicBezTo>
                                    <a:cubicBezTo>
                                      <a:pt x="1079" y="504"/>
                                      <a:pt x="966" y="578"/>
                                      <a:pt x="955" y="609"/>
                                    </a:cubicBezTo>
                                    <a:cubicBezTo>
                                      <a:pt x="944" y="640"/>
                                      <a:pt x="992" y="618"/>
                                      <a:pt x="1030" y="647"/>
                                    </a:cubicBezTo>
                                    <a:cubicBezTo>
                                      <a:pt x="1068" y="676"/>
                                      <a:pt x="1154" y="743"/>
                                      <a:pt x="1180" y="782"/>
                                    </a:cubicBezTo>
                                    <a:cubicBezTo>
                                      <a:pt x="1206" y="821"/>
                                      <a:pt x="1192" y="834"/>
                                      <a:pt x="1188" y="879"/>
                                    </a:cubicBezTo>
                                    <a:cubicBezTo>
                                      <a:pt x="1184" y="924"/>
                                      <a:pt x="1185" y="1011"/>
                                      <a:pt x="1158" y="1052"/>
                                    </a:cubicBezTo>
                                    <a:cubicBezTo>
                                      <a:pt x="1131" y="1093"/>
                                      <a:pt x="1052" y="1099"/>
                                      <a:pt x="1023" y="112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6,1409" path="m1023,1127c998,1157,1020,1197,1008,1232c996,1267,954,1310,948,1337c942,1364,1002,1387,970,1397c938,1407,853,1409,753,1397c653,1385,474,1367,370,1322c266,1277,191,1213,130,1127c69,1041,10,915,5,805c0,695,34,567,100,467c166,367,293,278,400,204c507,130,676,48,745,24c814,0,783,50,813,62c843,74,879,88,925,99c971,110,1066,89,1090,129c1114,169,1067,284,1068,339c1069,394,1117,414,1098,459c1079,504,966,578,955,609c944,640,992,618,1030,647c1068,676,1154,743,1180,782c1206,821,1192,834,1188,879c1184,924,1185,1011,1158,1052c1131,1093,1052,1099,1023,1127xe" stroked="f" o:allowincell="t" style="position:absolute;margin-left:211.85pt;margin-top:51.35pt;width:60.25pt;height:70.4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43180</wp:posOffset>
                  </wp:positionH>
                  <wp:positionV relativeFrom="paragraph">
                    <wp:posOffset>15430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2">
                      <wp:simplePos x="0" y="0"/>
                      <wp:positionH relativeFrom="column">
                        <wp:posOffset>2376805</wp:posOffset>
                      </wp:positionH>
                      <wp:positionV relativeFrom="paragraph">
                        <wp:posOffset>461010</wp:posOffset>
                      </wp:positionV>
                      <wp:extent cx="1023620" cy="49212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3480" cy="49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12" h="775">
                                    <a:moveTo>
                                      <a:pt x="107" y="498"/>
                                    </a:moveTo>
                                    <a:cubicBezTo>
                                      <a:pt x="44" y="429"/>
                                      <a:pt x="0" y="341"/>
                                      <a:pt x="2" y="280"/>
                                    </a:cubicBezTo>
                                    <a:cubicBezTo>
                                      <a:pt x="4" y="219"/>
                                      <a:pt x="74" y="151"/>
                                      <a:pt x="122" y="130"/>
                                    </a:cubicBezTo>
                                    <a:cubicBezTo>
                                      <a:pt x="170" y="109"/>
                                      <a:pt x="238" y="170"/>
                                      <a:pt x="287" y="153"/>
                                    </a:cubicBezTo>
                                    <a:cubicBezTo>
                                      <a:pt x="336" y="136"/>
                                      <a:pt x="348" y="40"/>
                                      <a:pt x="414" y="25"/>
                                    </a:cubicBezTo>
                                    <a:cubicBezTo>
                                      <a:pt x="480" y="10"/>
                                      <a:pt x="622" y="67"/>
                                      <a:pt x="684" y="63"/>
                                    </a:cubicBezTo>
                                    <a:cubicBezTo>
                                      <a:pt x="746" y="59"/>
                                      <a:pt x="754" y="0"/>
                                      <a:pt x="789" y="3"/>
                                    </a:cubicBezTo>
                                    <a:cubicBezTo>
                                      <a:pt x="824" y="6"/>
                                      <a:pt x="852" y="63"/>
                                      <a:pt x="894" y="78"/>
                                    </a:cubicBezTo>
                                    <a:cubicBezTo>
                                      <a:pt x="936" y="93"/>
                                      <a:pt x="1010" y="73"/>
                                      <a:pt x="1044" y="93"/>
                                    </a:cubicBezTo>
                                    <a:cubicBezTo>
                                      <a:pt x="1078" y="113"/>
                                      <a:pt x="1075" y="164"/>
                                      <a:pt x="1097" y="198"/>
                                    </a:cubicBezTo>
                                    <a:cubicBezTo>
                                      <a:pt x="1119" y="232"/>
                                      <a:pt x="1149" y="269"/>
                                      <a:pt x="1179" y="295"/>
                                    </a:cubicBezTo>
                                    <a:cubicBezTo>
                                      <a:pt x="1209" y="321"/>
                                      <a:pt x="1232" y="335"/>
                                      <a:pt x="1277" y="355"/>
                                    </a:cubicBezTo>
                                    <a:cubicBezTo>
                                      <a:pt x="1322" y="375"/>
                                      <a:pt x="1397" y="404"/>
                                      <a:pt x="1449" y="415"/>
                                    </a:cubicBezTo>
                                    <a:cubicBezTo>
                                      <a:pt x="1501" y="426"/>
                                      <a:pt x="1572" y="393"/>
                                      <a:pt x="1592" y="423"/>
                                    </a:cubicBezTo>
                                    <a:cubicBezTo>
                                      <a:pt x="1612" y="453"/>
                                      <a:pt x="1604" y="549"/>
                                      <a:pt x="1569" y="595"/>
                                    </a:cubicBezTo>
                                    <a:cubicBezTo>
                                      <a:pt x="1534" y="641"/>
                                      <a:pt x="1488" y="670"/>
                                      <a:pt x="1382" y="700"/>
                                    </a:cubicBezTo>
                                    <a:cubicBezTo>
                                      <a:pt x="1276" y="730"/>
                                      <a:pt x="1099" y="775"/>
                                      <a:pt x="932" y="775"/>
                                    </a:cubicBezTo>
                                    <a:cubicBezTo>
                                      <a:pt x="765" y="775"/>
                                      <a:pt x="516" y="743"/>
                                      <a:pt x="379" y="697"/>
                                    </a:cubicBezTo>
                                    <a:cubicBezTo>
                                      <a:pt x="242" y="651"/>
                                      <a:pt x="170" y="567"/>
                                      <a:pt x="107" y="49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12,775" path="m107,498c44,429,0,341,2,280c4,219,74,151,122,130c170,109,238,170,287,153c336,136,348,40,414,25c480,10,622,67,684,63c746,59,754,0,789,3c824,6,852,63,894,78c936,93,1010,73,1044,93c1078,113,1075,164,1097,198c1119,232,1149,269,1179,295c1209,321,1232,335,1277,355c1322,375,1397,404,1449,415c1501,426,1572,393,1592,423c1612,453,1604,549,1569,595c1534,641,1488,670,1382,700c1276,730,1099,775,932,775c765,775,516,743,379,697c242,651,170,567,107,498xe" stroked="f" o:allowincell="t" style="position:absolute;margin-left:187.15pt;margin-top:36.3pt;width:80.55pt;height:38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125" simplePos="0" locked="0" layoutInCell="1" allowOverlap="1" relativeHeight="13">
                      <wp:simplePos x="0" y="0"/>
                      <wp:positionH relativeFrom="column">
                        <wp:posOffset>2164080</wp:posOffset>
                      </wp:positionH>
                      <wp:positionV relativeFrom="paragraph">
                        <wp:posOffset>529590</wp:posOffset>
                      </wp:positionV>
                      <wp:extent cx="1452245" cy="16573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2240" cy="165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87" h="2610">
                                    <a:moveTo>
                                      <a:pt x="1787" y="1552"/>
                                    </a:moveTo>
                                    <a:cubicBezTo>
                                      <a:pt x="1806" y="1586"/>
                                      <a:pt x="1903" y="1604"/>
                                      <a:pt x="1952" y="1635"/>
                                    </a:cubicBezTo>
                                    <a:cubicBezTo>
                                      <a:pt x="2001" y="1666"/>
                                      <a:pt x="2034" y="1720"/>
                                      <a:pt x="2080" y="1740"/>
                                    </a:cubicBezTo>
                                    <a:cubicBezTo>
                                      <a:pt x="2126" y="1760"/>
                                      <a:pt x="2196" y="1734"/>
                                      <a:pt x="2230" y="1755"/>
                                    </a:cubicBezTo>
                                    <a:cubicBezTo>
                                      <a:pt x="2264" y="1776"/>
                                      <a:pt x="2287" y="1841"/>
                                      <a:pt x="2282" y="1867"/>
                                    </a:cubicBezTo>
                                    <a:cubicBezTo>
                                      <a:pt x="2277" y="1893"/>
                                      <a:pt x="2216" y="1893"/>
                                      <a:pt x="2200" y="1912"/>
                                    </a:cubicBezTo>
                                    <a:cubicBezTo>
                                      <a:pt x="2184" y="1931"/>
                                      <a:pt x="2179" y="1956"/>
                                      <a:pt x="2185" y="1980"/>
                                    </a:cubicBezTo>
                                    <a:cubicBezTo>
                                      <a:pt x="2191" y="2004"/>
                                      <a:pt x="2244" y="2029"/>
                                      <a:pt x="2237" y="2055"/>
                                    </a:cubicBezTo>
                                    <a:cubicBezTo>
                                      <a:pt x="2230" y="2081"/>
                                      <a:pt x="2170" y="2127"/>
                                      <a:pt x="2140" y="2137"/>
                                    </a:cubicBezTo>
                                    <a:cubicBezTo>
                                      <a:pt x="2110" y="2147"/>
                                      <a:pt x="2083" y="2119"/>
                                      <a:pt x="2057" y="2115"/>
                                    </a:cubicBezTo>
                                    <a:cubicBezTo>
                                      <a:pt x="2031" y="2111"/>
                                      <a:pt x="2011" y="2098"/>
                                      <a:pt x="1982" y="2115"/>
                                    </a:cubicBezTo>
                                    <a:cubicBezTo>
                                      <a:pt x="1953" y="2132"/>
                                      <a:pt x="1925" y="2215"/>
                                      <a:pt x="1885" y="2220"/>
                                    </a:cubicBezTo>
                                    <a:cubicBezTo>
                                      <a:pt x="1845" y="2225"/>
                                      <a:pt x="1773" y="2156"/>
                                      <a:pt x="1742" y="2145"/>
                                    </a:cubicBezTo>
                                    <a:cubicBezTo>
                                      <a:pt x="1711" y="2134"/>
                                      <a:pt x="1723" y="2113"/>
                                      <a:pt x="1697" y="2152"/>
                                    </a:cubicBezTo>
                                    <a:cubicBezTo>
                                      <a:pt x="1671" y="2191"/>
                                      <a:pt x="1641" y="2337"/>
                                      <a:pt x="1585" y="2377"/>
                                    </a:cubicBezTo>
                                    <a:cubicBezTo>
                                      <a:pt x="1529" y="2417"/>
                                      <a:pt x="1401" y="2404"/>
                                      <a:pt x="1360" y="2392"/>
                                    </a:cubicBezTo>
                                    <a:cubicBezTo>
                                      <a:pt x="1319" y="2380"/>
                                      <a:pt x="1369" y="2318"/>
                                      <a:pt x="1337" y="2302"/>
                                    </a:cubicBezTo>
                                    <a:cubicBezTo>
                                      <a:pt x="1305" y="2286"/>
                                      <a:pt x="1211" y="2265"/>
                                      <a:pt x="1165" y="2295"/>
                                    </a:cubicBezTo>
                                    <a:cubicBezTo>
                                      <a:pt x="1119" y="2325"/>
                                      <a:pt x="1089" y="2454"/>
                                      <a:pt x="1060" y="2482"/>
                                    </a:cubicBezTo>
                                    <a:cubicBezTo>
                                      <a:pt x="1031" y="2510"/>
                                      <a:pt x="1014" y="2479"/>
                                      <a:pt x="992" y="2460"/>
                                    </a:cubicBezTo>
                                    <a:cubicBezTo>
                                      <a:pt x="970" y="2441"/>
                                      <a:pt x="950" y="2384"/>
                                      <a:pt x="925" y="2370"/>
                                    </a:cubicBezTo>
                                    <a:cubicBezTo>
                                      <a:pt x="900" y="2356"/>
                                      <a:pt x="874" y="2366"/>
                                      <a:pt x="842" y="2377"/>
                                    </a:cubicBezTo>
                                    <a:cubicBezTo>
                                      <a:pt x="810" y="2388"/>
                                      <a:pt x="764" y="2432"/>
                                      <a:pt x="730" y="2437"/>
                                    </a:cubicBezTo>
                                    <a:cubicBezTo>
                                      <a:pt x="696" y="2442"/>
                                      <a:pt x="672" y="2413"/>
                                      <a:pt x="640" y="2407"/>
                                    </a:cubicBezTo>
                                    <a:cubicBezTo>
                                      <a:pt x="608" y="2401"/>
                                      <a:pt x="569" y="2379"/>
                                      <a:pt x="535" y="2400"/>
                                    </a:cubicBezTo>
                                    <a:cubicBezTo>
                                      <a:pt x="501" y="2421"/>
                                      <a:pt x="468" y="2501"/>
                                      <a:pt x="437" y="2535"/>
                                    </a:cubicBezTo>
                                    <a:cubicBezTo>
                                      <a:pt x="406" y="2569"/>
                                      <a:pt x="367" y="2594"/>
                                      <a:pt x="347" y="2602"/>
                                    </a:cubicBezTo>
                                    <a:cubicBezTo>
                                      <a:pt x="327" y="2610"/>
                                      <a:pt x="321" y="2596"/>
                                      <a:pt x="317" y="2580"/>
                                    </a:cubicBezTo>
                                    <a:cubicBezTo>
                                      <a:pt x="313" y="2564"/>
                                      <a:pt x="328" y="2551"/>
                                      <a:pt x="325" y="2505"/>
                                    </a:cubicBezTo>
                                    <a:cubicBezTo>
                                      <a:pt x="322" y="2459"/>
                                      <a:pt x="288" y="2387"/>
                                      <a:pt x="302" y="2302"/>
                                    </a:cubicBezTo>
                                    <a:cubicBezTo>
                                      <a:pt x="316" y="2217"/>
                                      <a:pt x="396" y="2059"/>
                                      <a:pt x="407" y="1995"/>
                                    </a:cubicBezTo>
                                    <a:cubicBezTo>
                                      <a:pt x="418" y="1931"/>
                                      <a:pt x="387" y="1930"/>
                                      <a:pt x="370" y="1920"/>
                                    </a:cubicBezTo>
                                    <a:cubicBezTo>
                                      <a:pt x="353" y="1910"/>
                                      <a:pt x="328" y="1920"/>
                                      <a:pt x="302" y="1935"/>
                                    </a:cubicBezTo>
                                    <a:cubicBezTo>
                                      <a:pt x="276" y="1950"/>
                                      <a:pt x="243" y="2000"/>
                                      <a:pt x="212" y="2010"/>
                                    </a:cubicBezTo>
                                    <a:cubicBezTo>
                                      <a:pt x="181" y="2020"/>
                                      <a:pt x="131" y="2015"/>
                                      <a:pt x="115" y="1995"/>
                                    </a:cubicBezTo>
                                    <a:cubicBezTo>
                                      <a:pt x="99" y="1975"/>
                                      <a:pt x="132" y="1909"/>
                                      <a:pt x="115" y="1890"/>
                                    </a:cubicBezTo>
                                    <a:cubicBezTo>
                                      <a:pt x="98" y="1871"/>
                                      <a:pt x="0" y="1919"/>
                                      <a:pt x="10" y="1882"/>
                                    </a:cubicBezTo>
                                    <a:cubicBezTo>
                                      <a:pt x="20" y="1845"/>
                                      <a:pt x="111" y="1758"/>
                                      <a:pt x="175" y="1665"/>
                                    </a:cubicBezTo>
                                    <a:cubicBezTo>
                                      <a:pt x="239" y="1572"/>
                                      <a:pt x="320" y="1431"/>
                                      <a:pt x="392" y="1327"/>
                                    </a:cubicBezTo>
                                    <a:cubicBezTo>
                                      <a:pt x="464" y="1223"/>
                                      <a:pt x="508" y="1148"/>
                                      <a:pt x="610" y="1042"/>
                                    </a:cubicBezTo>
                                    <a:cubicBezTo>
                                      <a:pt x="712" y="936"/>
                                      <a:pt x="911" y="784"/>
                                      <a:pt x="1007" y="690"/>
                                    </a:cubicBezTo>
                                    <a:cubicBezTo>
                                      <a:pt x="1103" y="596"/>
                                      <a:pt x="1133" y="562"/>
                                      <a:pt x="1187" y="480"/>
                                    </a:cubicBezTo>
                                    <a:cubicBezTo>
                                      <a:pt x="1241" y="398"/>
                                      <a:pt x="1295" y="274"/>
                                      <a:pt x="1330" y="195"/>
                                    </a:cubicBezTo>
                                    <a:cubicBezTo>
                                      <a:pt x="1365" y="116"/>
                                      <a:pt x="1375" y="14"/>
                                      <a:pt x="1397" y="7"/>
                                    </a:cubicBezTo>
                                    <a:cubicBezTo>
                                      <a:pt x="1419" y="0"/>
                                      <a:pt x="1429" y="111"/>
                                      <a:pt x="1465" y="150"/>
                                    </a:cubicBezTo>
                                    <a:cubicBezTo>
                                      <a:pt x="1501" y="189"/>
                                      <a:pt x="1564" y="216"/>
                                      <a:pt x="1615" y="240"/>
                                    </a:cubicBezTo>
                                    <a:cubicBezTo>
                                      <a:pt x="1666" y="264"/>
                                      <a:pt x="1720" y="278"/>
                                      <a:pt x="1772" y="292"/>
                                    </a:cubicBezTo>
                                    <a:cubicBezTo>
                                      <a:pt x="1824" y="306"/>
                                      <a:pt x="1909" y="288"/>
                                      <a:pt x="1930" y="322"/>
                                    </a:cubicBezTo>
                                    <a:cubicBezTo>
                                      <a:pt x="1951" y="356"/>
                                      <a:pt x="1899" y="443"/>
                                      <a:pt x="1900" y="495"/>
                                    </a:cubicBezTo>
                                    <a:cubicBezTo>
                                      <a:pt x="1901" y="547"/>
                                      <a:pt x="1952" y="590"/>
                                      <a:pt x="1937" y="637"/>
                                    </a:cubicBezTo>
                                    <a:cubicBezTo>
                                      <a:pt x="1922" y="684"/>
                                      <a:pt x="1821" y="745"/>
                                      <a:pt x="1810" y="780"/>
                                    </a:cubicBezTo>
                                    <a:cubicBezTo>
                                      <a:pt x="1799" y="815"/>
                                      <a:pt x="1833" y="808"/>
                                      <a:pt x="1870" y="847"/>
                                    </a:cubicBezTo>
                                    <a:cubicBezTo>
                                      <a:pt x="1907" y="886"/>
                                      <a:pt x="2010" y="972"/>
                                      <a:pt x="2035" y="1012"/>
                                    </a:cubicBezTo>
                                    <a:cubicBezTo>
                                      <a:pt x="2060" y="1052"/>
                                      <a:pt x="2026" y="1047"/>
                                      <a:pt x="2020" y="1087"/>
                                    </a:cubicBezTo>
                                    <a:cubicBezTo>
                                      <a:pt x="2014" y="1127"/>
                                      <a:pt x="2026" y="1211"/>
                                      <a:pt x="1997" y="1252"/>
                                    </a:cubicBezTo>
                                    <a:cubicBezTo>
                                      <a:pt x="1968" y="1293"/>
                                      <a:pt x="1871" y="1305"/>
                                      <a:pt x="1845" y="1335"/>
                                    </a:cubicBezTo>
                                    <a:cubicBezTo>
                                      <a:pt x="1819" y="1365"/>
                                      <a:pt x="1850" y="1396"/>
                                      <a:pt x="1840" y="1432"/>
                                    </a:cubicBezTo>
                                    <a:cubicBezTo>
                                      <a:pt x="1830" y="1468"/>
                                      <a:pt x="1762" y="1511"/>
                                      <a:pt x="1787" y="15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87,2610" path="m1787,1552c1806,1586,1903,1604,1952,1635c2001,1666,2034,1720,2080,1740c2126,1760,2196,1734,2230,1755c2264,1776,2287,1841,2282,1867c2277,1893,2216,1893,2200,1912c2184,1931,2179,1956,2185,1980c2191,2004,2244,2029,2237,2055c2230,2081,2170,2127,2140,2137c2110,2147,2083,2119,2057,2115c2031,2111,2011,2098,1982,2115c1953,2132,1925,2215,1885,2220c1845,2225,1773,2156,1742,2145c1711,2134,1723,2113,1697,2152c1671,2191,1641,2337,1585,2377c1529,2417,1401,2404,1360,2392c1319,2380,1369,2318,1337,2302c1305,2286,1211,2265,1165,2295c1119,2325,1089,2454,1060,2482c1031,2510,1014,2479,992,2460c970,2441,950,2384,925,2370c900,2356,874,2366,842,2377c810,2388,764,2432,730,2437c696,2442,672,2413,640,2407c608,2401,569,2379,535,2400c501,2421,468,2501,437,2535c406,2569,367,2594,347,2602c327,2610,321,2596,317,2580c313,2564,328,2551,325,2505c322,2459,288,2387,302,2302c316,2217,396,2059,407,1995c418,1931,387,1930,370,1920c353,1910,328,1920,302,1935c276,1950,243,2000,212,2010c181,2020,131,2015,115,1995c99,1975,132,1909,115,1890c98,1871,0,1919,10,1882c20,1845,111,1758,175,1665c239,1572,320,1431,392,1327c464,1223,508,1148,610,1042c712,936,911,784,1007,690c1103,596,1133,562,1187,480c1241,398,1295,274,1330,195c1365,116,1375,14,1397,7c1419,0,1429,111,1465,150c1501,189,1564,216,1615,240c1666,264,1720,278,1772,292c1824,306,1909,288,1930,322c1951,356,1899,443,1900,495c1901,547,1952,590,1937,637c1922,684,1821,745,1810,780c1799,815,1833,808,1870,847c1907,886,2010,972,2035,1012c2060,1052,2026,1047,2020,1087c2014,1127,2026,1211,1997,1252c1968,1293,1871,1305,1845,1335c1819,1365,1850,1396,1840,1432c1830,1468,1762,1511,1787,1552xe" stroked="f" o:allowincell="t" style="position:absolute;margin-left:170.4pt;margin-top:41.7pt;width:114.3pt;height:130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2235" distR="110490" simplePos="0" locked="0" layoutInCell="1" allowOverlap="1" relativeHeight="14">
                      <wp:simplePos x="0" y="0"/>
                      <wp:positionH relativeFrom="column">
                        <wp:posOffset>1782445</wp:posOffset>
                      </wp:positionH>
                      <wp:positionV relativeFrom="paragraph">
                        <wp:posOffset>530225</wp:posOffset>
                      </wp:positionV>
                      <wp:extent cx="653415" cy="46228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3400" cy="462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9" h="728">
                                    <a:moveTo>
                                      <a:pt x="768" y="546"/>
                                    </a:moveTo>
                                    <a:cubicBezTo>
                                      <a:pt x="692" y="622"/>
                                      <a:pt x="512" y="710"/>
                                      <a:pt x="393" y="719"/>
                                    </a:cubicBezTo>
                                    <a:cubicBezTo>
                                      <a:pt x="274" y="728"/>
                                      <a:pt x="112" y="665"/>
                                      <a:pt x="56" y="599"/>
                                    </a:cubicBezTo>
                                    <a:cubicBezTo>
                                      <a:pt x="0" y="533"/>
                                      <a:pt x="19" y="402"/>
                                      <a:pt x="56" y="321"/>
                                    </a:cubicBezTo>
                                    <a:cubicBezTo>
                                      <a:pt x="93" y="240"/>
                                      <a:pt x="205" y="161"/>
                                      <a:pt x="281" y="111"/>
                                    </a:cubicBezTo>
                                    <a:cubicBezTo>
                                      <a:pt x="357" y="61"/>
                                      <a:pt x="447" y="38"/>
                                      <a:pt x="513" y="21"/>
                                    </a:cubicBezTo>
                                    <a:cubicBezTo>
                                      <a:pt x="579" y="4"/>
                                      <a:pt x="648" y="0"/>
                                      <a:pt x="678" y="6"/>
                                    </a:cubicBezTo>
                                    <a:cubicBezTo>
                                      <a:pt x="708" y="12"/>
                                      <a:pt x="656" y="29"/>
                                      <a:pt x="693" y="59"/>
                                    </a:cubicBezTo>
                                    <a:cubicBezTo>
                                      <a:pt x="730" y="89"/>
                                      <a:pt x="848" y="190"/>
                                      <a:pt x="903" y="186"/>
                                    </a:cubicBezTo>
                                    <a:cubicBezTo>
                                      <a:pt x="958" y="182"/>
                                      <a:pt x="1017" y="12"/>
                                      <a:pt x="1023" y="36"/>
                                    </a:cubicBezTo>
                                    <a:cubicBezTo>
                                      <a:pt x="1029" y="60"/>
                                      <a:pt x="983" y="244"/>
                                      <a:pt x="941" y="329"/>
                                    </a:cubicBezTo>
                                    <a:cubicBezTo>
                                      <a:pt x="899" y="414"/>
                                      <a:pt x="804" y="501"/>
                                      <a:pt x="768" y="5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9,728" path="m768,546c692,622,512,710,393,719c274,728,112,665,56,599c0,533,19,402,56,321c93,240,205,161,281,111c357,61,447,38,513,21c579,4,648,0,678,6c708,12,656,29,693,59c730,89,848,190,903,186c958,182,1017,12,1023,36c1029,60,983,244,941,329c899,414,804,501,768,546xe" stroked="f" o:allowincell="t" style="position:absolute;margin-left:140.35pt;margin-top:41.75pt;width:51.4pt;height:36.3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9220" simplePos="0" locked="0" layoutInCell="1" allowOverlap="1" relativeHeight="15">
                      <wp:simplePos x="0" y="0"/>
                      <wp:positionH relativeFrom="column">
                        <wp:posOffset>2038985</wp:posOffset>
                      </wp:positionH>
                      <wp:positionV relativeFrom="paragraph">
                        <wp:posOffset>1437640</wp:posOffset>
                      </wp:positionV>
                      <wp:extent cx="764540" cy="765175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64640" cy="76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04" h="1205">
                                    <a:moveTo>
                                      <a:pt x="1044" y="872"/>
                                    </a:moveTo>
                                    <a:cubicBezTo>
                                      <a:pt x="1020" y="924"/>
                                      <a:pt x="1008" y="955"/>
                                      <a:pt x="984" y="977"/>
                                    </a:cubicBezTo>
                                    <a:cubicBezTo>
                                      <a:pt x="960" y="999"/>
                                      <a:pt x="928" y="1006"/>
                                      <a:pt x="901" y="1007"/>
                                    </a:cubicBezTo>
                                    <a:cubicBezTo>
                                      <a:pt x="874" y="1008"/>
                                      <a:pt x="850" y="986"/>
                                      <a:pt x="819" y="985"/>
                                    </a:cubicBezTo>
                                    <a:cubicBezTo>
                                      <a:pt x="788" y="984"/>
                                      <a:pt x="759" y="967"/>
                                      <a:pt x="714" y="1000"/>
                                    </a:cubicBezTo>
                                    <a:cubicBezTo>
                                      <a:pt x="669" y="1033"/>
                                      <a:pt x="586" y="1155"/>
                                      <a:pt x="549" y="1180"/>
                                    </a:cubicBezTo>
                                    <a:cubicBezTo>
                                      <a:pt x="512" y="1205"/>
                                      <a:pt x="493" y="1167"/>
                                      <a:pt x="489" y="1150"/>
                                    </a:cubicBezTo>
                                    <a:cubicBezTo>
                                      <a:pt x="485" y="1133"/>
                                      <a:pt x="526" y="1114"/>
                                      <a:pt x="526" y="1075"/>
                                    </a:cubicBezTo>
                                    <a:cubicBezTo>
                                      <a:pt x="526" y="1036"/>
                                      <a:pt x="475" y="1003"/>
                                      <a:pt x="489" y="917"/>
                                    </a:cubicBezTo>
                                    <a:cubicBezTo>
                                      <a:pt x="503" y="831"/>
                                      <a:pt x="595" y="628"/>
                                      <a:pt x="609" y="557"/>
                                    </a:cubicBezTo>
                                    <a:cubicBezTo>
                                      <a:pt x="623" y="486"/>
                                      <a:pt x="590" y="498"/>
                                      <a:pt x="571" y="490"/>
                                    </a:cubicBezTo>
                                    <a:cubicBezTo>
                                      <a:pt x="552" y="482"/>
                                      <a:pt x="521" y="497"/>
                                      <a:pt x="496" y="512"/>
                                    </a:cubicBezTo>
                                    <a:cubicBezTo>
                                      <a:pt x="471" y="527"/>
                                      <a:pt x="451" y="574"/>
                                      <a:pt x="421" y="580"/>
                                    </a:cubicBezTo>
                                    <a:cubicBezTo>
                                      <a:pt x="391" y="586"/>
                                      <a:pt x="335" y="570"/>
                                      <a:pt x="316" y="550"/>
                                    </a:cubicBezTo>
                                    <a:cubicBezTo>
                                      <a:pt x="297" y="530"/>
                                      <a:pt x="326" y="475"/>
                                      <a:pt x="309" y="460"/>
                                    </a:cubicBezTo>
                                    <a:cubicBezTo>
                                      <a:pt x="292" y="445"/>
                                      <a:pt x="253" y="446"/>
                                      <a:pt x="211" y="460"/>
                                    </a:cubicBezTo>
                                    <a:cubicBezTo>
                                      <a:pt x="169" y="474"/>
                                      <a:pt x="84" y="533"/>
                                      <a:pt x="54" y="542"/>
                                    </a:cubicBezTo>
                                    <a:cubicBezTo>
                                      <a:pt x="24" y="551"/>
                                      <a:pt x="0" y="567"/>
                                      <a:pt x="31" y="512"/>
                                    </a:cubicBezTo>
                                    <a:cubicBezTo>
                                      <a:pt x="62" y="457"/>
                                      <a:pt x="154" y="292"/>
                                      <a:pt x="241" y="212"/>
                                    </a:cubicBezTo>
                                    <a:cubicBezTo>
                                      <a:pt x="328" y="132"/>
                                      <a:pt x="451" y="64"/>
                                      <a:pt x="556" y="32"/>
                                    </a:cubicBezTo>
                                    <a:cubicBezTo>
                                      <a:pt x="661" y="0"/>
                                      <a:pt x="786" y="1"/>
                                      <a:pt x="871" y="17"/>
                                    </a:cubicBezTo>
                                    <a:cubicBezTo>
                                      <a:pt x="956" y="33"/>
                                      <a:pt x="1012" y="74"/>
                                      <a:pt x="1066" y="130"/>
                                    </a:cubicBezTo>
                                    <a:cubicBezTo>
                                      <a:pt x="1120" y="186"/>
                                      <a:pt x="1184" y="266"/>
                                      <a:pt x="1194" y="355"/>
                                    </a:cubicBezTo>
                                    <a:cubicBezTo>
                                      <a:pt x="1204" y="444"/>
                                      <a:pt x="1151" y="576"/>
                                      <a:pt x="1126" y="662"/>
                                    </a:cubicBezTo>
                                    <a:cubicBezTo>
                                      <a:pt x="1101" y="748"/>
                                      <a:pt x="1069" y="843"/>
                                      <a:pt x="1044" y="87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04,1205" path="m1044,872c1020,924,1008,955,984,977c960,999,928,1006,901,1007c874,1008,850,986,819,985c788,984,759,967,714,1000c669,1033,586,1155,549,1180c512,1205,493,1167,489,1150c485,1133,526,1114,526,1075c526,1036,475,1003,489,917c503,831,595,628,609,557c623,486,590,498,571,490c552,482,521,497,496,512c471,527,451,574,421,580c391,586,335,570,316,550c297,530,326,475,309,460c292,445,253,446,211,460c169,474,84,533,54,542c24,551,0,567,31,512c62,457,154,292,241,212c328,132,451,64,556,32c661,0,786,1,871,17c956,33,1012,74,1066,130c1120,186,1184,266,1194,355c1204,444,1151,576,1126,662c1101,748,1069,843,1044,872xe" stroked="f" o:allowincell="t" style="position:absolute;margin-left:160.55pt;margin-top:113.2pt;width:60.15pt;height:60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07950" simplePos="0" locked="0" layoutInCell="1" allowOverlap="1" relativeHeight="16">
                      <wp:simplePos x="0" y="0"/>
                      <wp:positionH relativeFrom="column">
                        <wp:posOffset>2494915</wp:posOffset>
                      </wp:positionH>
                      <wp:positionV relativeFrom="paragraph">
                        <wp:posOffset>466725</wp:posOffset>
                      </wp:positionV>
                      <wp:extent cx="1110615" cy="159131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0600" cy="159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9" h="2506">
                                    <a:moveTo>
                                      <a:pt x="690" y="1944"/>
                                    </a:moveTo>
                                    <a:cubicBezTo>
                                      <a:pt x="659" y="1812"/>
                                      <a:pt x="635" y="1743"/>
                                      <a:pt x="555" y="1599"/>
                                    </a:cubicBezTo>
                                    <a:cubicBezTo>
                                      <a:pt x="475" y="1455"/>
                                      <a:pt x="294" y="1231"/>
                                      <a:pt x="210" y="1081"/>
                                    </a:cubicBezTo>
                                    <a:cubicBezTo>
                                      <a:pt x="126" y="931"/>
                                      <a:pt x="87" y="824"/>
                                      <a:pt x="53" y="699"/>
                                    </a:cubicBezTo>
                                    <a:cubicBezTo>
                                      <a:pt x="19" y="574"/>
                                      <a:pt x="14" y="426"/>
                                      <a:pt x="8" y="331"/>
                                    </a:cubicBezTo>
                                    <a:cubicBezTo>
                                      <a:pt x="2" y="236"/>
                                      <a:pt x="0" y="160"/>
                                      <a:pt x="15" y="129"/>
                                    </a:cubicBezTo>
                                    <a:cubicBezTo>
                                      <a:pt x="30" y="98"/>
                                      <a:pt x="67" y="163"/>
                                      <a:pt x="98" y="144"/>
                                    </a:cubicBezTo>
                                    <a:cubicBezTo>
                                      <a:pt x="129" y="125"/>
                                      <a:pt x="149" y="32"/>
                                      <a:pt x="203" y="16"/>
                                    </a:cubicBezTo>
                                    <a:cubicBezTo>
                                      <a:pt x="257" y="0"/>
                                      <a:pt x="370" y="40"/>
                                      <a:pt x="420" y="46"/>
                                    </a:cubicBezTo>
                                    <a:cubicBezTo>
                                      <a:pt x="470" y="52"/>
                                      <a:pt x="476" y="60"/>
                                      <a:pt x="503" y="54"/>
                                    </a:cubicBezTo>
                                    <a:cubicBezTo>
                                      <a:pt x="530" y="48"/>
                                      <a:pt x="554" y="9"/>
                                      <a:pt x="585" y="9"/>
                                    </a:cubicBezTo>
                                    <a:cubicBezTo>
                                      <a:pt x="616" y="9"/>
                                      <a:pt x="641" y="38"/>
                                      <a:pt x="690" y="54"/>
                                    </a:cubicBezTo>
                                    <a:cubicBezTo>
                                      <a:pt x="739" y="70"/>
                                      <a:pt x="838" y="75"/>
                                      <a:pt x="878" y="106"/>
                                    </a:cubicBezTo>
                                    <a:cubicBezTo>
                                      <a:pt x="918" y="137"/>
                                      <a:pt x="899" y="202"/>
                                      <a:pt x="930" y="241"/>
                                    </a:cubicBezTo>
                                    <a:cubicBezTo>
                                      <a:pt x="961" y="280"/>
                                      <a:pt x="1013" y="315"/>
                                      <a:pt x="1065" y="339"/>
                                    </a:cubicBezTo>
                                    <a:cubicBezTo>
                                      <a:pt x="1117" y="363"/>
                                      <a:pt x="1190" y="370"/>
                                      <a:pt x="1245" y="384"/>
                                    </a:cubicBezTo>
                                    <a:cubicBezTo>
                                      <a:pt x="1300" y="398"/>
                                      <a:pt x="1371" y="387"/>
                                      <a:pt x="1395" y="421"/>
                                    </a:cubicBezTo>
                                    <a:cubicBezTo>
                                      <a:pt x="1419" y="455"/>
                                      <a:pt x="1388" y="532"/>
                                      <a:pt x="1388" y="586"/>
                                    </a:cubicBezTo>
                                    <a:cubicBezTo>
                                      <a:pt x="1388" y="640"/>
                                      <a:pt x="1414" y="695"/>
                                      <a:pt x="1395" y="744"/>
                                    </a:cubicBezTo>
                                    <a:cubicBezTo>
                                      <a:pt x="1376" y="793"/>
                                      <a:pt x="1273" y="833"/>
                                      <a:pt x="1275" y="879"/>
                                    </a:cubicBezTo>
                                    <a:cubicBezTo>
                                      <a:pt x="1277" y="925"/>
                                      <a:pt x="1373" y="984"/>
                                      <a:pt x="1410" y="1021"/>
                                    </a:cubicBezTo>
                                    <a:cubicBezTo>
                                      <a:pt x="1447" y="1058"/>
                                      <a:pt x="1489" y="1069"/>
                                      <a:pt x="1500" y="1104"/>
                                    </a:cubicBezTo>
                                    <a:cubicBezTo>
                                      <a:pt x="1511" y="1139"/>
                                      <a:pt x="1482" y="1191"/>
                                      <a:pt x="1478" y="1231"/>
                                    </a:cubicBezTo>
                                    <a:cubicBezTo>
                                      <a:pt x="1474" y="1271"/>
                                      <a:pt x="1502" y="1310"/>
                                      <a:pt x="1478" y="1344"/>
                                    </a:cubicBezTo>
                                    <a:cubicBezTo>
                                      <a:pt x="1454" y="1378"/>
                                      <a:pt x="1362" y="1404"/>
                                      <a:pt x="1335" y="1434"/>
                                    </a:cubicBezTo>
                                    <a:cubicBezTo>
                                      <a:pt x="1308" y="1464"/>
                                      <a:pt x="1324" y="1487"/>
                                      <a:pt x="1313" y="1524"/>
                                    </a:cubicBezTo>
                                    <a:cubicBezTo>
                                      <a:pt x="1302" y="1561"/>
                                      <a:pt x="1244" y="1624"/>
                                      <a:pt x="1268" y="1659"/>
                                    </a:cubicBezTo>
                                    <a:cubicBezTo>
                                      <a:pt x="1292" y="1694"/>
                                      <a:pt x="1409" y="1705"/>
                                      <a:pt x="1455" y="1734"/>
                                    </a:cubicBezTo>
                                    <a:cubicBezTo>
                                      <a:pt x="1501" y="1763"/>
                                      <a:pt x="1501" y="1811"/>
                                      <a:pt x="1545" y="1831"/>
                                    </a:cubicBezTo>
                                    <a:cubicBezTo>
                                      <a:pt x="1589" y="1851"/>
                                      <a:pt x="1687" y="1830"/>
                                      <a:pt x="1718" y="1854"/>
                                    </a:cubicBezTo>
                                    <a:cubicBezTo>
                                      <a:pt x="1749" y="1878"/>
                                      <a:pt x="1740" y="1948"/>
                                      <a:pt x="1733" y="1974"/>
                                    </a:cubicBezTo>
                                    <a:cubicBezTo>
                                      <a:pt x="1726" y="2000"/>
                                      <a:pt x="1689" y="1994"/>
                                      <a:pt x="1673" y="2011"/>
                                    </a:cubicBezTo>
                                    <a:cubicBezTo>
                                      <a:pt x="1657" y="2028"/>
                                      <a:pt x="1629" y="2055"/>
                                      <a:pt x="1635" y="2079"/>
                                    </a:cubicBezTo>
                                    <a:cubicBezTo>
                                      <a:pt x="1641" y="2103"/>
                                      <a:pt x="1717" y="2127"/>
                                      <a:pt x="1710" y="2154"/>
                                    </a:cubicBezTo>
                                    <a:cubicBezTo>
                                      <a:pt x="1703" y="2181"/>
                                      <a:pt x="1630" y="2234"/>
                                      <a:pt x="1590" y="2244"/>
                                    </a:cubicBezTo>
                                    <a:cubicBezTo>
                                      <a:pt x="1550" y="2254"/>
                                      <a:pt x="1511" y="2203"/>
                                      <a:pt x="1470" y="2214"/>
                                    </a:cubicBezTo>
                                    <a:cubicBezTo>
                                      <a:pt x="1429" y="2225"/>
                                      <a:pt x="1390" y="2302"/>
                                      <a:pt x="1343" y="2311"/>
                                    </a:cubicBezTo>
                                    <a:cubicBezTo>
                                      <a:pt x="1296" y="2320"/>
                                      <a:pt x="1233" y="2240"/>
                                      <a:pt x="1185" y="2266"/>
                                    </a:cubicBezTo>
                                    <a:cubicBezTo>
                                      <a:pt x="1137" y="2292"/>
                                      <a:pt x="1115" y="2432"/>
                                      <a:pt x="1058" y="2469"/>
                                    </a:cubicBezTo>
                                    <a:cubicBezTo>
                                      <a:pt x="1001" y="2506"/>
                                      <a:pt x="881" y="2503"/>
                                      <a:pt x="840" y="2491"/>
                                    </a:cubicBezTo>
                                    <a:cubicBezTo>
                                      <a:pt x="799" y="2479"/>
                                      <a:pt x="826" y="2410"/>
                                      <a:pt x="810" y="2394"/>
                                    </a:cubicBezTo>
                                    <a:cubicBezTo>
                                      <a:pt x="794" y="2378"/>
                                      <a:pt x="763" y="2469"/>
                                      <a:pt x="743" y="2394"/>
                                    </a:cubicBezTo>
                                    <a:cubicBezTo>
                                      <a:pt x="723" y="2319"/>
                                      <a:pt x="721" y="2076"/>
                                      <a:pt x="690" y="19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9,2506" path="m690,1944c659,1812,635,1743,555,1599c475,1455,294,1231,210,1081c126,931,87,824,53,699c19,574,14,426,8,331c2,236,0,160,15,129c30,98,67,163,98,144c129,125,149,32,203,16c257,0,370,40,420,46c470,52,476,60,503,54c530,48,554,9,585,9c616,9,641,38,690,54c739,70,838,75,878,106c918,137,899,202,930,241c961,280,1013,315,1065,339c1117,363,1190,370,1245,384c1300,398,1371,387,1395,421c1419,455,1388,532,1388,586c1388,640,1414,695,1395,744c1376,793,1273,833,1275,879c1277,925,1373,984,1410,1021c1447,1058,1489,1069,1500,1104c1511,1139,1482,1191,1478,1231c1474,1271,1502,1310,1478,1344c1454,1378,1362,1404,1335,1434c1308,1464,1324,1487,1313,1524c1302,1561,1244,1624,1268,1659c1292,1694,1409,1705,1455,1734c1501,1763,1501,1811,1545,1831c1589,1851,1687,1830,1718,1854c1749,1878,1740,1948,1733,1974c1726,2000,1689,1994,1673,2011c1657,2028,1629,2055,1635,2079c1641,2103,1717,2127,1710,2154c1703,2181,1630,2234,1590,2244c1550,2254,1511,2203,1470,2214c1429,2225,1390,2302,1343,2311c1296,2320,1233,2240,1185,2266c1137,2292,1115,2432,1058,2469c1001,2506,881,2503,840,2491c799,2479,826,2410,810,2394c794,2378,763,2469,743,2394c723,2319,721,2076,690,1944xe" stroked="f" o:allowincell="t" style="position:absolute;margin-left:196.45pt;margin-top:36.75pt;width:87.4pt;height:12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97.1pt;width:26.8pt;height:13.6pt" coordorigin="5001,1942" coordsize="536,272">
                      <v:rect id="shape_0" stroked="t" o:allowincell="t" style="position:absolute;left:5001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3178175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50.25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9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524510</wp:posOffset>
                      </wp:positionV>
                      <wp:extent cx="1905000" cy="523875"/>
                      <wp:effectExtent l="5080" t="635" r="635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05120" cy="52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00" h="825">
                                    <a:moveTo>
                                      <a:pt x="3000" y="8"/>
                                    </a:moveTo>
                                    <a:cubicBezTo>
                                      <a:pt x="2954" y="30"/>
                                      <a:pt x="2984" y="132"/>
                                      <a:pt x="2723" y="143"/>
                                    </a:cubicBezTo>
                                    <a:cubicBezTo>
                                      <a:pt x="2462" y="154"/>
                                      <a:pt x="1811" y="0"/>
                                      <a:pt x="1433" y="75"/>
                                    </a:cubicBezTo>
                                    <a:cubicBezTo>
                                      <a:pt x="1055" y="150"/>
                                      <a:pt x="697" y="468"/>
                                      <a:pt x="458" y="593"/>
                                    </a:cubicBezTo>
                                    <a:cubicBezTo>
                                      <a:pt x="219" y="718"/>
                                      <a:pt x="95" y="777"/>
                                      <a:pt x="0" y="825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00,825" path="m3000,8c2954,30,2984,132,2723,143c2462,154,1811,0,1433,75c1055,150,697,468,458,593c219,718,95,777,0,825e" stroked="t" o:allowincell="t" style="position:absolute;margin-left:25.6pt;margin-top:41.3pt;width:149.95pt;height:41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491490</wp:posOffset>
                      </wp:positionV>
                      <wp:extent cx="2728595" cy="857250"/>
                      <wp:effectExtent l="5715" t="5080" r="5080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28440" cy="85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97" h="1350">
                                    <a:moveTo>
                                      <a:pt x="0" y="1350"/>
                                    </a:moveTo>
                                    <a:cubicBezTo>
                                      <a:pt x="76" y="1333"/>
                                      <a:pt x="233" y="1336"/>
                                      <a:pt x="457" y="1245"/>
                                    </a:cubicBezTo>
                                    <a:cubicBezTo>
                                      <a:pt x="681" y="1154"/>
                                      <a:pt x="1117" y="918"/>
                                      <a:pt x="1342" y="802"/>
                                    </a:cubicBezTo>
                                    <a:cubicBezTo>
                                      <a:pt x="1567" y="686"/>
                                      <a:pt x="1658" y="598"/>
                                      <a:pt x="1807" y="547"/>
                                    </a:cubicBezTo>
                                    <a:cubicBezTo>
                                      <a:pt x="1956" y="496"/>
                                      <a:pt x="2068" y="491"/>
                                      <a:pt x="2235" y="495"/>
                                    </a:cubicBezTo>
                                    <a:cubicBezTo>
                                      <a:pt x="2402" y="499"/>
                                      <a:pt x="2632" y="544"/>
                                      <a:pt x="2812" y="570"/>
                                    </a:cubicBezTo>
                                    <a:cubicBezTo>
                                      <a:pt x="2992" y="596"/>
                                      <a:pt x="3173" y="650"/>
                                      <a:pt x="3315" y="652"/>
                                    </a:cubicBezTo>
                                    <a:cubicBezTo>
                                      <a:pt x="3457" y="654"/>
                                      <a:pt x="3569" y="649"/>
                                      <a:pt x="3667" y="585"/>
                                    </a:cubicBezTo>
                                    <a:cubicBezTo>
                                      <a:pt x="3765" y="521"/>
                                      <a:pt x="3825" y="356"/>
                                      <a:pt x="3900" y="270"/>
                                    </a:cubicBezTo>
                                    <a:cubicBezTo>
                                      <a:pt x="3975" y="184"/>
                                      <a:pt x="4051" y="112"/>
                                      <a:pt x="4117" y="67"/>
                                    </a:cubicBezTo>
                                    <a:cubicBezTo>
                                      <a:pt x="4183" y="22"/>
                                      <a:pt x="4260" y="14"/>
                                      <a:pt x="4297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97,1350" path="m0,1350c76,1333,233,1336,457,1245c681,1154,1117,918,1342,802c1567,686,1658,598,1807,547c1956,496,2068,491,2235,495c2402,499,2632,544,2812,570c2992,596,3173,650,3315,652c3457,654,3569,649,3667,585c3765,521,3825,356,3900,270c3975,184,4051,112,4117,67c4183,22,4260,14,4297,0e" stroked="t" o:allowincell="t" style="position:absolute;margin-left:6.5pt;margin-top:38.7pt;width:214.8pt;height:67.4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5">
                      <wp:simplePos x="0" y="0"/>
                      <wp:positionH relativeFrom="column">
                        <wp:posOffset>982345</wp:posOffset>
                      </wp:positionH>
                      <wp:positionV relativeFrom="paragraph">
                        <wp:posOffset>724535</wp:posOffset>
                      </wp:positionV>
                      <wp:extent cx="2409825" cy="1146175"/>
                      <wp:effectExtent l="6350" t="5715" r="4445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09840" cy="1146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95" h="1805">
                                    <a:moveTo>
                                      <a:pt x="0" y="1365"/>
                                    </a:moveTo>
                                    <a:cubicBezTo>
                                      <a:pt x="49" y="1345"/>
                                      <a:pt x="59" y="1266"/>
                                      <a:pt x="293" y="1245"/>
                                    </a:cubicBezTo>
                                    <a:cubicBezTo>
                                      <a:pt x="527" y="1224"/>
                                      <a:pt x="1034" y="1226"/>
                                      <a:pt x="1403" y="1238"/>
                                    </a:cubicBezTo>
                                    <a:cubicBezTo>
                                      <a:pt x="1772" y="1250"/>
                                      <a:pt x="2240" y="1238"/>
                                      <a:pt x="2505" y="1320"/>
                                    </a:cubicBezTo>
                                    <a:cubicBezTo>
                                      <a:pt x="2770" y="1402"/>
                                      <a:pt x="2861" y="1661"/>
                                      <a:pt x="2993" y="1733"/>
                                    </a:cubicBezTo>
                                    <a:cubicBezTo>
                                      <a:pt x="3125" y="1805"/>
                                      <a:pt x="3235" y="1797"/>
                                      <a:pt x="3300" y="1755"/>
                                    </a:cubicBezTo>
                                    <a:cubicBezTo>
                                      <a:pt x="3365" y="1713"/>
                                      <a:pt x="3417" y="1599"/>
                                      <a:pt x="3383" y="1478"/>
                                    </a:cubicBezTo>
                                    <a:cubicBezTo>
                                      <a:pt x="3349" y="1357"/>
                                      <a:pt x="3165" y="1158"/>
                                      <a:pt x="3098" y="1028"/>
                                    </a:cubicBezTo>
                                    <a:cubicBezTo>
                                      <a:pt x="3031" y="898"/>
                                      <a:pt x="2982" y="812"/>
                                      <a:pt x="2978" y="698"/>
                                    </a:cubicBezTo>
                                    <a:cubicBezTo>
                                      <a:pt x="2974" y="584"/>
                                      <a:pt x="3008" y="444"/>
                                      <a:pt x="3075" y="345"/>
                                    </a:cubicBezTo>
                                    <a:cubicBezTo>
                                      <a:pt x="3142" y="246"/>
                                      <a:pt x="3263" y="163"/>
                                      <a:pt x="3383" y="105"/>
                                    </a:cubicBezTo>
                                    <a:cubicBezTo>
                                      <a:pt x="3503" y="47"/>
                                      <a:pt x="3709" y="22"/>
                                      <a:pt x="3795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95,1805" path="m0,1365c49,1345,59,1266,293,1245c527,1224,1034,1226,1403,1238c1772,1250,2240,1238,2505,1320c2770,1402,2861,1661,2993,1733c3125,1805,3235,1797,3300,1755c3365,1713,3417,1599,3383,1478c3349,1357,3165,1158,3098,1028c3031,898,2982,812,2978,698c2974,584,3008,444,3075,345c3142,246,3263,163,3383,105c3503,47,3709,22,3795,0e" stroked="t" o:allowincell="t" style="position:absolute;margin-left:77.35pt;margin-top:57.05pt;width:189.7pt;height:90.2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52400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20pt;width:26.8pt;height:13.6pt" coordorigin="5001,2400" coordsize="536,272">
                      <v:rect id="shape_0" stroked="t" o:allowincell="t" style="position:absolute;left:5001;top:2400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476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75635</wp:posOffset>
                      </wp:positionH>
                      <wp:positionV relativeFrom="paragraph">
                        <wp:posOffset>1752600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0.05pt;margin-top:138pt;width:26.8pt;height:13.6pt" coordorigin="5001,2760" coordsize="536,272">
                      <v:rect id="shape_0" stroked="t" o:allowincell="t" style="position:absolute;left:5001;top:2760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5032;top:2836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1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С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-34290</wp:posOffset>
                      </wp:positionV>
                      <wp:extent cx="3086100" cy="986790"/>
                      <wp:effectExtent l="0" t="0" r="0" b="0"/>
                      <wp:wrapNone/>
                      <wp:docPr id="2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86100" cy="98679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31 окт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31 октябр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 ноябр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pt;height:77.7pt;mso-wrap-distance-left:9.05pt;mso-wrap-distance-right:9.05pt;mso-wrap-distance-top:0pt;mso-wrap-distance-bottom:0pt;margin-top:-2.7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31 окт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31 октябр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 ноябр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24000</wp:posOffset>
                      </wp:positionV>
                      <wp:extent cx="1371600" cy="342900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20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381000</wp:posOffset>
                      </wp:positionV>
                      <wp:extent cx="571500" cy="22860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0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52600</wp:posOffset>
                      </wp:positionV>
                      <wp:extent cx="1371600" cy="342900"/>
                      <wp:effectExtent l="0" t="0" r="0" b="0"/>
                      <wp:wrapNone/>
                      <wp:docPr id="2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8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266700</wp:posOffset>
                      </wp:positionV>
                      <wp:extent cx="457200" cy="228600"/>
                      <wp:effectExtent l="0" t="0" r="0" b="0"/>
                      <wp:wrapNone/>
                      <wp:docPr id="2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1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952500</wp:posOffset>
                      </wp:positionV>
                      <wp:extent cx="457200" cy="228600"/>
                      <wp:effectExtent l="0" t="0" r="0" b="0"/>
                      <wp:wrapNone/>
                      <wp:docPr id="2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7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524000</wp:posOffset>
                      </wp:positionV>
                      <wp:extent cx="457200" cy="228600"/>
                      <wp:effectExtent l="0" t="0" r="0" b="0"/>
                      <wp:wrapNone/>
                      <wp:docPr id="2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0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81200</wp:posOffset>
                      </wp:positionV>
                      <wp:extent cx="1371600" cy="342900"/>
                      <wp:effectExtent l="0" t="0" r="0" b="0"/>
                      <wp:wrapNone/>
                      <wp:docPr id="2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6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609600</wp:posOffset>
                      </wp:positionV>
                      <wp:extent cx="457200" cy="228600"/>
                      <wp:effectExtent l="0" t="0" r="0" b="0"/>
                      <wp:wrapNone/>
                      <wp:docPr id="2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48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181100</wp:posOffset>
                      </wp:positionV>
                      <wp:extent cx="457200" cy="228600"/>
                      <wp:effectExtent l="0" t="0" r="0" b="0"/>
                      <wp:wrapNone/>
                      <wp:docPr id="2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3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199" w:hRule="exact"/>
        </w:trPr>
        <w:tc>
          <w:tcPr>
            <w:tcW w:w="10603" w:type="dxa"/>
            <w:gridSpan w:val="11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В течение прошедших суток на территорию области с   юго-западными потоками выносились массы  хорошо прогретого воздуха, что обусловило  сохранение тёплой погоды с повышением температуры ещё на 1-2°С. Среднесуточная   температура  воздуха составила +5+8ºС, что для конца октября на  3-6ºС выше климатической нормы.  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В условиях значительной облачности суточный ход температуры воздуха был небольшой и колебался от  +8+10°С в дневные часы до +5+8°С прошедшей ночью, днём по крайнему юго-западу сгущался туман с ухудшением видимости  до 900 м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мещение слабовыраженного атмосферного фронта с акватории Балтийского моря сопровождалось  дождями  слабыми и моросящими, осадков выпало 1 мм и менее.</w:t>
            </w:r>
          </w:p>
          <w:p>
            <w:pPr>
              <w:pStyle w:val="Normal"/>
              <w:widowControl w:val="false"/>
              <w:autoSpaceDE w:val="false"/>
              <w:ind w:firstLine="54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Уровень радиационного фона соответствовал естественному  (0,10-0,14 мкЗв/ч).</w:t>
            </w:r>
          </w:p>
          <w:p>
            <w:pPr>
              <w:pStyle w:val="Normal"/>
              <w:ind w:firstLine="539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На реках бассейна Западной Двины сохранялась летне-осенняя межень, уровень воды в течение суток менялся незначительно. Температура воды в реках сегодня утром измерена 5-8°С.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firstLine="540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color w:val="FF0000"/>
                <w:sz w:val="27"/>
                <w:szCs w:val="27"/>
              </w:rPr>
            </w:pPr>
            <w:r>
              <w:rPr>
                <w:color w:val="FF0000"/>
                <w:sz w:val="27"/>
                <w:szCs w:val="27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spacing w:lineRule="exact" w:line="29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ind w:right="197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1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31 октябр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 ноябр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3132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6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28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ные метеорологические  явления</w:t>
            </w:r>
          </w:p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вчера дне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годня ночью</w:t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28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9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6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5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9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91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6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3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720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9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7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87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81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28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3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71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04"/>
        <w:gridCol w:w="274"/>
        <w:gridCol w:w="4548"/>
      </w:tblGrid>
      <w:tr>
        <w:trPr>
          <w:trHeight w:val="425" w:hRule="exact"/>
        </w:trPr>
        <w:tc>
          <w:tcPr>
            <w:tcW w:w="107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8"/>
                <w:szCs w:val="28"/>
              </w:rPr>
              <w:t>2 ноября</w:t>
            </w:r>
          </w:p>
        </w:tc>
      </w:tr>
      <w:tr>
        <w:trPr>
          <w:trHeight w:val="3912" w:hRule="exact"/>
        </w:trPr>
        <w:tc>
          <w:tcPr>
            <w:tcW w:w="616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3865" cy="2397125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3865" cy="2397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3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21.7pt;height:9.7pt" filled="f" o:ole="">
                  <v:imagedata r:id="rId22" o:title=""/>
                </v:shape>
                <o:OLEObject Type="Embed" ProgID="" ShapeID="ole_rId21" DrawAspect="Content" ObjectID="_1973376163" r:id="rId2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907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Ожидается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и утром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2 ноября</w:t>
            </w:r>
            <w:r>
              <w:rPr>
                <w:sz w:val="28"/>
                <w:szCs w:val="28"/>
              </w:rPr>
              <w:t xml:space="preserve"> на большей части территории области и в Витебске ожидается туман</w:t>
            </w:r>
            <w:r>
              <w:rPr>
                <w:sz w:val="30"/>
                <w:szCs w:val="30"/>
              </w:rPr>
              <w:t>.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 ноябр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2 ноябр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595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антициклоном. Атмосферное давление ночью будет слабо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8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существенных осадков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туман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очью и утром на большей части территории, днем местами туман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неустойчивый слабый</w:t>
            </w:r>
          </w:p>
        </w:tc>
      </w:tr>
      <w:tr>
        <w:trPr>
          <w:trHeight w:val="652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3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 </w:t>
            </w:r>
            <w:r>
              <w:rPr>
                <w:color w:val="FF0000"/>
                <w:sz w:val="28"/>
                <w:szCs w:val="28"/>
              </w:rPr>
              <w:t>+8 +10ºС</w:t>
            </w:r>
          </w:p>
        </w:tc>
        <w:tc>
          <w:tcPr>
            <w:tcW w:w="4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минимальная ночью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0, +5º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7 +12ºС</w:t>
            </w:r>
          </w:p>
        </w:tc>
      </w:tr>
      <w:tr>
        <w:trPr>
          <w:trHeight w:val="369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3-4 ноября: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имущественно без осадков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44" w:hanging="0"/>
              <w:rPr/>
            </w:pPr>
            <w:r>
              <w:rPr>
                <w:sz w:val="28"/>
                <w:szCs w:val="28"/>
              </w:rPr>
              <w:t>ночью и утром местами туман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3-8 м/с</w:t>
            </w:r>
          </w:p>
        </w:tc>
      </w:tr>
      <w:tr>
        <w:trPr>
          <w:trHeight w:val="39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3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-2,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5 +10ºС</w:t>
            </w:r>
          </w:p>
        </w:tc>
      </w:tr>
      <w:tr>
        <w:trPr>
          <w:trHeight w:val="116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FF00FF"/>
                <w:sz w:val="28"/>
                <w:szCs w:val="28"/>
              </w:rPr>
            </w:pPr>
            <w:r>
              <w:rPr>
                <w:i/>
                <w:color w:val="FF00FF"/>
                <w:sz w:val="28"/>
                <w:szCs w:val="28"/>
              </w:rPr>
              <w:t>Прогноз погоды на ноябрь: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месячная температура воздуха ожидается на 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нормы (норма -0,5, +0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, месячное количество осадков предполагается в пределах средних многолетних значений (норма 45-58 мм)</w:t>
            </w:r>
          </w:p>
        </w:tc>
      </w:tr>
      <w:tr>
        <w:trPr>
          <w:trHeight w:val="822" w:hRule="exact"/>
        </w:trPr>
        <w:tc>
          <w:tcPr>
            <w:tcW w:w="1071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8000"/>
                <w:sz w:val="28"/>
                <w:szCs w:val="28"/>
              </w:rPr>
            </w:pPr>
            <w:r>
              <w:rPr>
                <w:i/>
                <w:color w:val="008000"/>
                <w:sz w:val="28"/>
                <w:szCs w:val="28"/>
              </w:rPr>
              <w:t>Прогноз аномалии средней температуры воздуха на 1-10 ноября:</w:t>
            </w:r>
          </w:p>
          <w:p>
            <w:pPr>
              <w:pStyle w:val="Normal"/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декадная температура воздуха ожидается на 3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 выше климатической               нормы (норма +1 +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)</w:t>
            </w:r>
          </w:p>
        </w:tc>
      </w:tr>
      <w:tr>
        <w:trPr>
          <w:trHeight w:val="1077" w:hRule="exact"/>
        </w:trPr>
        <w:tc>
          <w:tcPr>
            <w:tcW w:w="1071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 ноябр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12,6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68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13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>1966 год),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7 см</w:t>
            </w:r>
            <w:r>
              <w:rPr>
                <w:sz w:val="28"/>
                <w:szCs w:val="28"/>
                <w:lang w:val="be-BY"/>
              </w:rPr>
              <w:t xml:space="preserve"> (1966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  <w:color w:val="000000"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  <w:color w:val="000000"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5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oleObject" Target="embeddings/oleObject1.bin"/><Relationship Id="rId22" Type="http://schemas.openxmlformats.org/officeDocument/2006/relationships/image" Target="media/image8.bmp"/><Relationship Id="rId23" Type="http://schemas.openxmlformats.org/officeDocument/2006/relationships/image" Target="media/image9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1T12:51:00Z</dcterms:created>
  <dc:creator>ООПГМИ</dc:creator>
  <dc:description/>
  <cp:keywords/>
  <dc:language>en-US</dc:language>
  <cp:lastModifiedBy>Admin</cp:lastModifiedBy>
  <cp:lastPrinted>2011-11-01T12:29:00Z</cp:lastPrinted>
  <dcterms:modified xsi:type="dcterms:W3CDTF">2011-11-01T12:51:00Z</dcterms:modified>
  <cp:revision>2</cp:revision>
  <dc:subject/>
  <dc:title> </dc:title>
</cp:coreProperties>
</file>